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Заместителем Ростовского межрайонного прокурора утверждено обвинительное заключение по уголовному делу в отношении 37-летнего ранее судимого жителя г.Ростов, обвиняемого в совершении двух преступлений, предусмотренных частью 1 статьи 318 УК РФ (умышленное применение насилия, не опасного для жизни и здоровья, в отношении представителя власти в связи с исполнением им своих должностных обязанностей)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Установлено, что обвиняемый в ноябре прошлого находился на территории одного из гостиничных комплексов города Ростов. Будучи </w:t>
      </w:r>
      <w:r>
        <w:rPr>
          <w:color w:val="222222"/>
          <w:sz w:val="28"/>
          <w:szCs w:val="28"/>
        </w:rPr>
        <w:t xml:space="preserve">в состоянии алкогольного опьянения, он устроил конфликт с другими посетителями комплекса, в связи с чем администрацией вызван наряд сотрудников вневедомственной охраны ФГКУ УВО ВНГ России по Ярославской области. 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Однако после прибытия двух сотрудников Росгвардии, призвавших его к порядку, подсудимый не успокоился, сначала вступил с ними в словесный конфликт, после чего ударил одного из сотрудников кулаком в лицо, оказал сопротивление при задержании. 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воими противоправными действиями подсудимый причинил физическую боль сотрудникам Росгвардии и телесные повреждения, не повлекшие вред их здоровью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следствия обвиняемый дал подробные показания об обстоятельствах совершенного им преступл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Санкцией части 1 статьи 318 УК РФ предусмотрено максимальное наказание в виде лишения свободы на срок до пяти ле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головное дело направлено для рассмотрения по существу в Ростовский районный суд Ярославской области. 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18:59:00Z</dcterms:created>
  <dc:creator>user</dc:creator>
  <dc:description/>
  <cp:keywords/>
  <dc:language>en-US</dc:language>
  <cp:lastModifiedBy>Беланов Ярослав Владимирович</cp:lastModifiedBy>
  <cp:lastPrinted>2023-01-30T11:33:00Z</cp:lastPrinted>
  <dcterms:modified xsi:type="dcterms:W3CDTF">2023-01-30T08:33:00Z</dcterms:modified>
  <cp:revision>3</cp:revision>
  <dc:subject/>
  <dc:title>Горрайпрокурорам</dc:title>
</cp:coreProperties>
</file>