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в суд с утвержденным обвинительным актом направлено уголовное дело в отношении 22-летнего ранее не судимого жителя Московской области, обвиняемого в совершении преступления, предусмотренного пунктом ч.3 ст.30, ч.1 ст. 291.2 УК РФ (покушение на мелкое взяточничество, то есть на дачу взятки лично в размере, не превышающем десяти тысяч рублей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тановлено, что обвиняемый в августе 2021 года </w:t>
      </w:r>
      <w:r>
        <w:rPr>
          <w:color w:val="222222"/>
          <w:sz w:val="28"/>
          <w:szCs w:val="28"/>
        </w:rPr>
        <w:t>двигался на автомобиле по ФАД М-8 «Холмогоры» будучи не пристегнутым ремнем безопасности. В связи с совершением указанного правонарушения, предусмотренного ст.12.6 КоАП РФ, подсудимый остановлен сотрудниками ДПС ГИБДД УМВД России для привлечения к административной ответственности. С целью избежать этого мужчина попытался передать взятку в размере 1500 рублей, вложив их в нагрудный карман инспектора ДПС. Однако довести преступление до конца подсудимый не смог, поскольку сотрудник отказался от предлагаемой ему взятки, и незамедлительно сообщили об этом факте в дежурную часть. После приезда следственно-оперативной группы передаваемая взятка была изъята, а подсудимый доставлен в отдел внутренних де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ал подробные показания об обстоятельствах совершенного им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.1 ст. 291.2 УК РФ предусмотрено максимальное наказание в виде лишения свободы на срок до одного год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мировому судье судебного участка №3 Ростовского судеб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8:11:00Z</dcterms:created>
  <dc:creator>user</dc:creator>
  <dc:description/>
  <cp:keywords/>
  <dc:language>en-US</dc:language>
  <cp:lastModifiedBy>Беланов Ярослав Владимирович</cp:lastModifiedBy>
  <cp:lastPrinted>2022-12-22T17:07:00Z</cp:lastPrinted>
  <dcterms:modified xsi:type="dcterms:W3CDTF">2023-01-30T08:39:00Z</dcterms:modified>
  <cp:revision>3</cp:revision>
  <dc:subject/>
  <dc:title>Горрайпрокурорам</dc:title>
</cp:coreProperties>
</file>