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01 июня 2020 года судебным приставам запрещено взыскивать с должников денежные средства, которые являются социальными выплатами.</w:t>
      </w:r>
    </w:p>
    <w:p>
      <w:pPr>
        <w:pStyle w:val="Normal"/>
        <w:spacing w:lineRule="exact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 01 июня 2020 года в законную силу вступили поправки в Федеральный закон от 02.10.2007 N 229-ФЗ «Об исполнительном производстве», согласно которым по исполнительному листу нельзя обратить взыскание на денежные средства, относящиеся к социальным выплатам (материнский капитал, пенсии, единовременные пособия, выплаты лицам, пострадавшим в результате чрезвычайной ситуации и т.д.)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есенными поправками на работодателя возложена обязанность отражать вид дохода. Так, лица, выплачивающие гражданину заработную плату или иные доходы, в отношении которых установлены ограничения или не может быть обращено взыскание, обязаны указывать в расчетных документах соответствующий код вида дохода и сумму, взысканную по исполнительному документу.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судебных приставов также возложена обязанность проверять источник дохода при обращении взыскания на наличные денежные средства. При этом должник должен самостоятельно представить документы, подтверждающие наличие у него выплат, на которые не может быть обращено взыскание.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анк или иная кредитная организация обязаны обеспечивать соблюдение указанные требований.</w:t>
      </w:r>
    </w:p>
    <w:p>
      <w:pPr>
        <w:pStyle w:val="Normal"/>
        <w:suppressAutoHyphens w:val="false"/>
        <w:autoSpaceDE w:val="false"/>
        <w:ind w:firstLine="7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сли должник является получателем денежных средств, в отношении которых установлен иммунитет, то банк или другая кредитная организация, обслуживающие счета должника, будут рассчитывать сумму денежных средств, на которую может быть обращено взыскание, в порядке, установленном Минюстом России по согласованию с Банком России.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/>
      </w:pPr>
      <w:r>
        <w:rPr>
          <w:sz w:val="28"/>
          <w:szCs w:val="28"/>
        </w:rPr>
        <w:t>Вместе с тем, в соответствии с новыми изменениями судебный пристав сможет получить сведения о любых видах банковских счетов должника: номера счетов, информацию о количестве и движении денег в рублях и иностранной валюте.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мощник Ростовского межрайонного прокурор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3 класса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2.06.2020                                                                                             А.В. Кова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9:28:00Z</dcterms:created>
  <dc:creator>user</dc:creator>
  <dc:description/>
  <cp:keywords/>
  <dc:language>en-US</dc:language>
  <cp:lastModifiedBy>Пеньков</cp:lastModifiedBy>
  <cp:lastPrinted>2020-06-01T17:17:00Z</cp:lastPrinted>
  <dcterms:modified xsi:type="dcterms:W3CDTF">2020-06-02T09:28:00Z</dcterms:modified>
  <cp:revision>2</cp:revision>
  <dc:subject/>
  <dc:title>Горрайпрокурорам</dc:title>
</cp:coreProperties>
</file>