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Ростовского межрайонного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арипову Н.С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остовской межрайонной прокуратурой в порядке текущего надзора по информации, поступившей из СМИ проведена проверка по вопросу поставки питьевой воды ненадлежащего качества в г. Ростове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ГП ЯО «Южный водоканал» является ресурсоснабжающей организацией на территории Ростовского МР по услугам холодного водоснабжения и водоотведения, эксплуатирует водозабор на реке Устье в с. Николо-Перевоз Ростовского района, очистные сооружения города Ростова и иные объекты водопроводно-канализационного хозяйства, за счёт которых осуществляется поставка питьевой воды в г. Ростов (31 тыс. человек), в пос. Ишня (3 тыс. человек) и п. Белогостицы (1,5 тыс. человек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ходе проведенной проверки межрайонной прокуратурой в деятельности ГП ЯО «Южный водоканал» выявлены нарушения требований санитарно-эпидемиологического законодательств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222222"/>
          <w:sz w:val="28"/>
          <w:szCs w:val="28"/>
        </w:rPr>
        <w:t xml:space="preserve">Так, в нарушении </w:t>
      </w:r>
      <w:r>
        <w:rPr>
          <w:sz w:val="28"/>
          <w:szCs w:val="28"/>
        </w:rPr>
        <w:t>п. 1.3 СанПиН 2.1.4.1074-01, статьей 10, 11, 19 Федерального закона от 30.03.1999 г. №52-ФЗ «О санитарно-эпидемиологическом благополучии населения питьевая вода не соответствует требованиям, предъявляемым к ее качеству, вышеуказанными положениями законодательств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пп. 1, 4 ст. 23 Федерального закона от 07.12.2011 N 416-ФЗ "О водоснабжении и водоотведении" организация, осуществляющая холодное водоснабжение с использованием централизованной системы холодного водоснабжения, обязана подавать абонентам питьевую воду, соответствующую установленным требованиям. Питьевая вода, подаваемая абонентам с использованием централизованной системы холодного водоснабжения, считается соответствующей установленным требованиям в случае, если уровни показателей качества воды не превышают нормативов качества питьевой воды более чем на величину допустимой ошибки метода определения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в период с 23.05.2020 по настоящее время потребителям поступает вода ненадлежащего качеств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Согласно лабораторным исследованиям от 25.05.2020 превышена величина запаха «3», при допустимом показателе «2», цветности «27» при допустимом показателе «20».   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о результатам проведенной проверки в адрес руководителя ГП ЯО «Южный водоканал» 26.05.2020, которое в настоящее время не рассмотрено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оме того, в настоящее время проводится дополнительная проверка, в том числе по обращениям граждан, в ходе которой устанавливаются обстоятельства, послужившие причинами поставки питьевой воды ненадлежащего качества жителям Ростовского район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А.В. Ковале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2.06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9:00Z</dcterms:created>
  <dc:creator>user</dc:creator>
  <dc:description/>
  <cp:keywords/>
  <dc:language>en-US</dc:language>
  <cp:lastModifiedBy>Пеньков</cp:lastModifiedBy>
  <cp:lastPrinted>2020-06-02T12:48:00Z</cp:lastPrinted>
  <dcterms:modified xsi:type="dcterms:W3CDTF">2020-06-02T09:08:00Z</dcterms:modified>
  <cp:revision>3</cp:revision>
  <dc:subject/>
  <dc:title>Горрайпрокурорам</dc:title>
</cp:coreProperties>
</file>