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информирует об упрощении процедуры государственных и муниципальных закупок в условиях распространения коронавирусной инфекции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ом Минтранса России от 14.01.2020 № 10 (зарегистрирован в Минюсте России 03.06.2020 №58573) утверждены правила перевозок железнодорожным транспортом грузов, подлежащих федеральному государственному ветеринарному надзору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Правила устанавливают процедуру перевозки грузов, включенных в Единый перечень товаров, подлежащих ветеринарному контролю (надзору) и в Перечень подконтрольных товаров, подлежащих сопровождению ветеринарными сопроводительными документами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узы принимаются к перевозке при наличии ветеринарных сопроводительных документов (ВСД)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формленные на бумажном носителе ВСД на грузы, следующие в одном вагоне или контейнере, прилагаются к накладной. Грузоотправитель должен внести в накладную информацию о сопровождении груза ВСД, оформленными в электронном виде или на бумажном носителе. В случае оформления ВСД в электронном виде в накладной указывается их номер или соответствующий двумерный матричный штриховой код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ввозе грузов на территорию Российской Федерации либо транзите необходимо наличие ветеринарного сертификата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стоящей погрузке груза, его выгрузке или перегрузке грузоотправитель (грузополучатель) не менее чем за 12 часов информирует территориальное управление Россельхознадзора в электронной форме с использованием ФГИС или в письменной форме. Форма уведомления утверждена указанными правилами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теринарно-санитарный осмотр грузов осуществляется должностным лицом территориального управления Россельхознадзора при их погрузке, выгрузке и перегрузке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щено использовать под погрузку вагоны и контейнеры, не прошедшие ветеринарно-санитарную обработку.</w:t>
      </w:r>
    </w:p>
    <w:p>
      <w:pPr>
        <w:pStyle w:val="Western"/>
        <w:spacing w:lineRule="auto" w:line="240" w:before="0" w:after="0"/>
        <w:ind w:right="181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правила вступили в силу 15.06.2020.</w:t>
      </w:r>
    </w:p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31:00Z</dcterms:created>
  <dc:creator>User</dc:creator>
  <dc:description/>
  <cp:keywords/>
  <dc:language>en-US</dc:language>
  <cp:lastModifiedBy>Администратор</cp:lastModifiedBy>
  <cp:lastPrinted>2020-06-30T13:31:00Z</cp:lastPrinted>
  <dcterms:modified xsi:type="dcterms:W3CDTF">2020-06-30T11:51:00Z</dcterms:modified>
  <cp:revision>3</cp:revision>
  <dc:subject/>
  <dc:title>СОГЛАСЕН</dc:title>
</cp:coreProperties>
</file>