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нову Я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вором мирового судьи судебного участка №1 Ростовского судебного района Ярославской области от 07.07.2021 осуждена ранее не судимая, работающая продавцом в магазине «ДИКСИ Юг», 24 летняя жительница г.Ростов, за хищение денежных средств указанного магазина расположенного в г.Ростове на общую сумму 21556 рублей, путем аннулирования без ведома покупателей контрольно-кассовых чеков после проведения сделок по продаже товаров и изъятия излишка образовавшихся денежных средств из касс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одсудимой квалифицированы судом по ч.1 ст. 158 УК РФ, как кража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>В связи с тем, что подсудимая совершила преступление впервые, имеет на иждивении несовершеннолетнего ребенка, суд с учетом ее материального положения назначил ей наказание в виде штрафа в размере 10000 рублей.</w:t>
      </w:r>
    </w:p>
    <w:p>
      <w:pPr>
        <w:pStyle w:val="Detailnews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приговор не вступил в законн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Старший 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    В.С.Фу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8 июля 2021 года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30:00Z</dcterms:created>
  <dc:creator>user</dc:creator>
  <dc:description/>
  <cp:keywords/>
  <dc:language>en-US</dc:language>
  <cp:lastModifiedBy>Admin</cp:lastModifiedBy>
  <cp:lastPrinted>2021-07-08T15:37:00Z</cp:lastPrinted>
  <dcterms:modified xsi:type="dcterms:W3CDTF">2021-07-08T11:39:00Z</dcterms:modified>
  <cp:revision>4</cp:revision>
  <dc:subject/>
  <dc:title>Горрайпрокурорам</dc:title>
</cp:coreProperties>
</file>