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18.07.2006 № 109-ФЗ «О миграционном учете иностранных граждан и лиц без гражданства в Российской Федерации» (далее – Федеральный закон) предусмотрена обязательность учета иностранных граждан и лиц без гражданства (далее – иностранные граждане) по месту пребывания в порядке и на условиях в соответствии с данным Федеральным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бытии иностранного гражданина в место пребывания должно быть представлено в орган миграционного учета принимающей стороной или в ряде случаев непосредственно данным иностранным граждани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о пребывания иностранного гражданина в Российской Федерации (далее - место пребывания) –жилое помещение, не являющееся местом жительства, или иное помещение, в котором иностранный гражданин фактически проживает (регулярно использует для сна и отдыха), либо организация, по адресу которой иностранный гражданин или лицо без гражданства подлежит постановке на учет по месту пребывания в случае, предусмотрен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. 2 ст. 21</w:t>
        </w:r>
      </w:hyperlink>
      <w:r>
        <w:rPr>
          <w:sz w:val="28"/>
          <w:szCs w:val="28"/>
        </w:rPr>
        <w:t xml:space="preserve"> Федерального зак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фиктивная постановка на учет по месту пребывания в жилом помещении – постановка иностранного гражданина на учет по месту пребывания в жилом помещении на основании представления заведомо недостоверных сведений или документов либо постановка их на учет по месту пребывания в жилом помещении без их намерения пребывать в этом помещении или без намерения принимающей стороны предоставить им это помещение для пребы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фиктивную постановку на учет иностранного гражданина по месту пребывания в жилом помещении в Российской Федерации положениями         ст. 322.3 Уголовного кодекса РФ предусмотрена уголовная ответственность в виде штрафа, либо принудительных работ на срок до трех лет с лишением права занимать определенные должности или заниматься определенной деятельностью на срок до трех лет или без такового, либо лишение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в соответствии с примечанием к указанной статье УК РФ лицо, совершившее указанное преступление, освобождается от уголовной ответственности, если оно способствовало раскрытию этого преступления и если в его действиях не содержится иного состава преступ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5411E7A14A00D1EB9E5AB2FB248186FB17209683152AE98946FE45727E8A422BBDB628VE01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0:57:00Z</dcterms:created>
  <dc:creator>Пользователь</dc:creator>
  <dc:description/>
  <cp:keywords/>
  <dc:language>en-US</dc:language>
  <cp:lastModifiedBy>Беланов Ярослав Владимирович</cp:lastModifiedBy>
  <cp:lastPrinted>2019-06-06T08:40:00Z</cp:lastPrinted>
  <dcterms:modified xsi:type="dcterms:W3CDTF">2021-04-18T10:57:00Z</dcterms:modified>
  <cp:revision>2</cp:revision>
  <dc:subject/>
  <dc:title>Согласно ст</dc:title>
</cp:coreProperties>
</file>