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остовскому межрайонному прокурору</w:t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Беланову В.Я.</w:t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exact" w:line="240"/>
        <w:ind w:left="-9" w:right="-108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  <w:t>ИНФОРМАЦИЯ</w:t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  <w:t>для опубликования</w:t>
      </w:r>
    </w:p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b/>
          <w:sz w:val="28"/>
          <w:lang w:eastAsia="en-US"/>
        </w:rPr>
        <w:t>«Ростовская межрайонная прокуратура направила в суд уголовное дело о присвоении чужого имущества, с использованием служебного положения»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sz w:val="28"/>
          <w:lang w:eastAsia="en-US"/>
        </w:rPr>
        <w:tab/>
        <w:t>Заместитель Ростовского межрайонного прокурора утвердил обвинительное заключение по уголовному делу в отношении сотрудника АО «Почта России» совершившего преступление, предусмотренное ч.3 ст.160 УК РФ.</w:t>
      </w:r>
    </w:p>
    <w:p>
      <w:pPr>
        <w:pStyle w:val="Normal"/>
        <w:spacing w:lineRule="atLeast" w:line="20" w:before="0" w:after="200"/>
        <w:contextualSpacing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          </w:t>
      </w:r>
      <w:r>
        <w:rPr>
          <w:sz w:val="28"/>
          <w:lang w:eastAsia="en-US"/>
        </w:rPr>
        <w:t xml:space="preserve">По версии следствия обвиняемый, используя свое служебное положение в АО «Почта России» присваивал денежные средства, полученные им за вверенные ему АО «Почта России», почтовые отправления с наложенным платежом от граждан и не внесением их в кассу, а присвоением их себе. </w:t>
      </w:r>
    </w:p>
    <w:p>
      <w:pPr>
        <w:pStyle w:val="Normal"/>
        <w:spacing w:lineRule="atLeast" w:line="20" w:before="0" w:after="200"/>
        <w:contextualSpacing/>
        <w:jc w:val="both"/>
        <w:rPr/>
      </w:pPr>
      <w:r>
        <w:rPr>
          <w:sz w:val="28"/>
          <w:lang w:eastAsia="en-US"/>
        </w:rPr>
        <w:t xml:space="preserve">         </w:t>
      </w:r>
      <w:r>
        <w:rPr>
          <w:sz w:val="28"/>
          <w:lang w:eastAsia="en-US"/>
        </w:rPr>
        <w:t>В результате преступных действий АО «Почта России» причинен имущественный ущерб на общую сумму 47907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атериалы уголовного дела направлены в Ростовский районный суд для рассмотрения по сущест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Заместитель Росто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ежрайонного прокурора                                                             В.В. Кузнецов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2:00Z</dcterms:created>
  <dc:creator>Admin</dc:creator>
  <dc:description/>
  <cp:keywords/>
  <dc:language>en-US</dc:language>
  <cp:lastModifiedBy>Пеньков</cp:lastModifiedBy>
  <cp:lastPrinted>2021-06-09T20:43:00Z</cp:lastPrinted>
  <dcterms:modified xsi:type="dcterms:W3CDTF">2021-09-02T07:32:00Z</dcterms:modified>
  <cp:revision>2</cp:revision>
  <dc:subject/>
  <dc:title>                                                                   Ростовскому межрайонному прокурору</dc:title>
</cp:coreProperties>
</file>