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ветственность за пропаганду наркотических средств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N38-ФЗ "О рекламе" определено понятие рекламы - это информация, которая распространяется в любых формах любыми способами, и предназначается для привлечения внимания и создания интереса к рекламируемому объект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7 данного закона не допускается реклама наркотических и психотропных веществ. О запрете пропаганды наркотических и психотропных препаратов говорится в ст. 46 закона N3-ФЗ "О наркотических средствах и психотропных веществах". Это размещение различной информации о способах использования и производства наркотических веществ, о новых психоактивных средствах, способах выращивания наркосодержащих растений. Распространять эту информацию могут, в первую очередь, при помощи Интернета, а также через листовки и нанесение рекламных надписей краской на стены домо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видев рекламу с указанными в ней контактными данными, следует обратиться в полицию или оставить информацию на сайте МВД. Ответственность за рекламу и пропаганду наркотиков определена статьей 6.13 Кодекса Российской Федерации об административных правонарушениях. Для физического лица наказанием за подобную деятельность будет являться административный штраф от 4 до 5 тыс. руб., а также конфискация рекламных материалов и оборудования, при помощи которых они были изготовлены. Должностные лица организации наказываются штрафом в размере от 40 до 50 тыс. руб. Индивидуального предпринимателя могут оштрафовать на ту же сумму и конфисковать оборудование и рекламную продукцию либо приостановить его деятельность на срок не более 90 суток с конфискацией рекламной продукции с оборудованием. К юридическим лицам применяются более суровые санкции - штраф от 800 тыс. руб до 1 млн руб. также с конфискацией или приостановлением деятельности до 90 суток. Те же действия, совершенные иностранным гражданином или лицом без гражданства, влекут наложение административного штрафа в размере от 4 до 5 тыс. руб. с административным выдворением за пределы Российской Федерации либо административный арест на срок до 15 суток с административным выдворением за пределы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Помощник межрайонного прокурора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юрист 2 класса                                                                                                  А.В. Ковале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4:04:00Z</dcterms:created>
  <dc:creator>Admin</dc:creator>
  <dc:description/>
  <cp:keywords/>
  <dc:language>en-US</dc:language>
  <cp:lastModifiedBy>Пеньков</cp:lastModifiedBy>
  <cp:lastPrinted>2021-08-24T17:48:00Z</cp:lastPrinted>
  <dcterms:modified xsi:type="dcterms:W3CDTF">2021-08-24T14:04:00Z</dcterms:modified>
  <cp:revision>2</cp:revision>
  <dc:subject/>
  <dc:title>Начальнику отдела по надзору за следствием управления по надзору за уголовно-процессуальной и оперативно-розыскной деятельностью</dc:title>
</cp:coreProperties>
</file>