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заявлению Ростовского межрайонного прокурора суд прекратил право местного жителя на управление транспортными средствам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окуратурой проведена проверка исполнения законодательства о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у жителя района, имеющего водительское удостоверение, имеется заболевание (эмоционально волевая неустойчивость), которое относится к числу медицинских противопоказаний к управлению транспортным сре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у гражданина прямого противопоказания к управлению транспортным средством представляет угрозу для участников дорожного движения, их имущества, здоровья и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проверки межрайонной прокуратурой в суд направлено административное исковое заявление о прекращении права местного жителя на управление транспорт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Ростовского районного суда, вступившим в законную силу, требования прокурора полностью удовлетво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поставлено прокуратурой на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рист 2 класса                                                                                   А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46:00Z</dcterms:created>
  <dc:creator>Пеньков</dc:creator>
  <dc:description/>
  <cp:keywords/>
  <dc:language>en-US</dc:language>
  <cp:lastModifiedBy>Пеньков</cp:lastModifiedBy>
  <cp:lastPrinted>2021-07-29T11:39:00Z</cp:lastPrinted>
  <dcterms:modified xsi:type="dcterms:W3CDTF">2021-07-29T07:46:00Z</dcterms:modified>
  <cp:revision>2</cp:revision>
  <dc:subject/>
  <dc:title>По заявлению Ростовского межрайонного прокурора суд прекратил право местного жителя на управление транспортными средствами</dc:title>
</cp:coreProperties>
</file>