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КУРАТУРА РАЗЪЯСНЯЕТ</w:t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ъяснение отдельных положений Памятки СФ ФС РФ от </w:t>
      </w:r>
    </w:p>
    <w:p>
      <w:pPr>
        <w:pStyle w:val="Normal"/>
        <w:spacing w:lineRule="exact" w:line="240"/>
        <w:ind w:left="7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4.02.2020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3.7-23-350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ветом Федерации Федерального Собрания Российской Федерации разработана памятка для граждан, осуществляющих заготовку  и сбор валежника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 xml:space="preserve">Сообщается, что Федеральным законом от 18.04.201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-ФЗ в часть 2 статьи 32 Лесного кодекса РФ внесены изменения, в соответствии с которыми валежник отнесен к недревесным лесным ресурсам, заготовка и сбор которых осуществляются в соответствии с положениями Лесного кодекса РФ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28"/>
          <w:szCs w:val="28"/>
        </w:rPr>
        <w:t>Заготовка и сбор гражданами недревесных лесных ресурсов, за исключением елей и деревьев других хвойных пород для новогодних праздников, для собственных нужд осуществляется в соответствии со статьей 11 Лесного кодекса РФ, которая устанавливает, что граждане имеют право свободно и бесплатно пребывать в лесах, осуществлять для собственных нужд заготовку и сбор недревесных лесных ресурсов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 собственным нуждам граждан относятся потребности граждан и членов их семей в лесных ресурсах, предусматривающие конечное использование лесных ресурсов внутри семь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ышеуказанной деятельности граждане обязаны соблюдать правила пожарной безопасности в лесах, правила санитарной безопасности, правила лесовосстановления и правила ухода за лесами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межрайонная прокуратура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02:00Z</dcterms:created>
  <dc:creator>user</dc:creator>
  <dc:description/>
  <cp:keywords/>
  <dc:language>en-US</dc:language>
  <cp:lastModifiedBy>Пеньков</cp:lastModifiedBy>
  <cp:lastPrinted>2021-08-10T16:01:00Z</cp:lastPrinted>
  <dcterms:modified xsi:type="dcterms:W3CDTF">2021-08-10T12:02:00Z</dcterms:modified>
  <cp:revision>2</cp:revision>
  <dc:subject/>
  <dc:title>Горрайпрокурорам</dc:title>
</cp:coreProperties>
</file>