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ъяснение отдельных положений Определения ВС РФ от 16.03.2020 N 26-КГ19-13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ерховный Суд РФ поставил точку в вопросе восстановления работника в должности после увольнения, признав причины прогула уважительными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ъезд в город, где трудился сотрудник, перекрыли. Из-за этого он не смог добраться до работы и его уволили за прогул. Действия организации сотрудник оспорил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ая и вторая инстанции не увидели нарушений в увольнении. Перекрыта была только одна дорога в город, сотрудник мог проехать до работы по другому маршруту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рховный суд с ними не согласился. Кроме прочего, нужно было учитывать, что сотрудник: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ытался доехать до работы;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упредил руководителя о сложившихся обстоятельствах;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знал о возможности проезда другим путем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едовало принять во внимание предшествующее поведение работника и установить, было ли возможно применить менее строгое наказание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ло направлено на новое рассмотрение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Помощник межрайонного прокурор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юрист 2 класса                                                                                                  А.В. Ковале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4:05:00Z</dcterms:created>
  <dc:creator>Admin</dc:creator>
  <dc:description/>
  <cp:keywords/>
  <dc:language>en-US</dc:language>
  <cp:lastModifiedBy>Пеньков</cp:lastModifiedBy>
  <cp:lastPrinted>2021-08-24T17:47:00Z</cp:lastPrinted>
  <dcterms:modified xsi:type="dcterms:W3CDTF">2021-08-24T14:05:00Z</dcterms:modified>
  <cp:revision>2</cp:revision>
  <dc:subject/>
  <dc:title>Начальнику отдела по надзору за следствием управления по надзору за уголовно-процессуальной и оперативно-розыскной деятельностью</dc:title>
</cp:coreProperties>
</file>