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овскому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районному прокурору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у юстиции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анову Я.В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для направления в СМ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Государственным обвинителем Ростовской межрайонной прокуратуры поддержано обвинение по уголовному делу в отношении ранее не судимого 31-летнего жителя г.Ростов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Мужчина признан виновным в совершении преступления, предусмотренного п. «г» ч. 3 ст. 158 УК РФ (кража, совершенная с причинением значительного ущерба гражданину, с банковского счета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Установлено, что в марте текущего года обвиняемый, имея доступ к  мобильному телефону матери с установленным на нем специальным сервисом  позволяющим управлять банковским счетом открытом в ПАО «Совкомбанк», незаконно за несколько раз похитил денежные средства на общую сумму 12906 рублей, переведя их на выбранные им счета банковских карт и абонентские номера сотовых телефонов, распорядившись ими впоследствии по своему усмотрению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 ходе расследования и рассмотрения уголовного дела обвиняемый вину признал в полном объеме, активно способствовал раскрытию и расследованию преступления, в полном объеме возместил причиненный имущественный ущерб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Суд с учетом позиции государственного обвинителя межрайонной прокуратуры, смягчающих вину обстоятельств назначил окончательное наказание в виде 1 года лишения свободы условно с испытательным сроком 10 месяце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е дело расследовалось следственным отделом пол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Старший помощник межрайонного прокурор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       В.С.Фу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1 августа 2021 года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8:36:00Z</dcterms:created>
  <dc:creator>user</dc:creator>
  <dc:description/>
  <cp:keywords/>
  <dc:language>en-US</dc:language>
  <cp:lastModifiedBy>Admin</cp:lastModifiedBy>
  <cp:lastPrinted>2021-08-11T22:35:00Z</cp:lastPrinted>
  <dcterms:modified xsi:type="dcterms:W3CDTF">2021-08-11T18:36:00Z</dcterms:modified>
  <cp:revision>2</cp:revision>
  <dc:subject/>
  <dc:title>Горрайпрокурорам</dc:title>
</cp:coreProperties>
</file>