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Права инвалидов при перевозке железнодорожным транспортом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рядок обеспечения условий доступности для пассажиров из числа инвалидов вокзалов, поездов дальнего следования и предоставляемых на вокзалах и в поездах дальнего следования услуг, утвержден Приказом Минтранса России от 06.11.2015 № 329 (далее – порядок)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 соответствии с Порядком перевозчики, владельцы инфраструктуры на вокзалах и в поездах дальнего следования обеспечивают, в том числе с помощью персонала и вспомогательных средств, создание пассажирам из числа инвалидов условий доступности услуг таких как: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сопровождение пассажиров из числа инвалидов, имеющих стойкие нарушения функций зрения и самостоятельного передвижения по территории вокзала и в пассажирских вагонах для перевозки инвалидов, сопровождение и помощь пассажирам из числа инвалидов осуществляется по факту обращения пассажира указанной категории к представителю владельца инфраструктуры или перевозчика на вокзале, в поезде дальнего следования или при предоставлении заблаговременной информации (заявки), не менее чем за 24 часа до предстоящей поездки;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помощь пассажирам из числа инвалидов при передвижении по территории вокзала для получения услуги, в том числе при входе в поезд и выходе из него (в том числе с помощью вспомогательных посадочных устройств), до места посадки в поезд и от места высадки из него, при оформлении багажа, получении багажа по прибытии поезда;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возможность ознакомления с правилами перевозки пассажиров, а также другой необходимой информацией об условиях перевозки в доступной для пассажиров из числа инвалидов форме при обращении к представителю перевозчика или владельца инфраструктуры или по информационно-телекоммуникационной сети «Интернет», по телефону;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оказание помощи при прохождении в поездах и на вокзалах пограничного, таможенного, санитарно-карантинного, ветеринарного, карантинного фитосанитарного или иных видов контроля, предусмотренных законодательством Российской Федерации;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допуск собаки-проводника при наличии документа, подтверждающего ее специальное обучение и выдаваемого по форме и в установленном порядке, на вокзалы и к проезду в пассажирских поездах;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возможность пассажирам из числа инвалидов оставаться в своем кресле-коляске на вокзале и в вагоне для перевозки инвалидов (за исключением устройств с электрическим приводом);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возможность для пассажира из числа инвалидов проинформировать о предстоящей поездке и необходимой ему помощи;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предоставление при необходимости вспомогательных средств, в том числе кресел-колясок, при сопровождении пассажиров из числа инвалидов, имеющих стойкие нарушения функций самостоятельного передвижения;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прием предоставленной по телефону (по специально организованному каналу связи) пассажиром из числа инвалидов информации о предстоящей поездке в поездах дальнего следования и о потребности в услугах, оказываемых указанной категории пассажиров на вокзалах и в поездах дальнего следования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1 класса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5:36:00Z</dcterms:created>
  <dc:creator>User</dc:creator>
  <dc:description/>
  <dc:language>en-US</dc:language>
  <cp:lastModifiedBy>Администратор</cp:lastModifiedBy>
  <cp:lastPrinted>2023-08-23T11:16:00Z</cp:lastPrinted>
  <dcterms:modified xsi:type="dcterms:W3CDTF">2023-11-02T15:36:00Z</dcterms:modified>
  <cp:revision>2</cp:revision>
  <dc:subject/>
  <dc:title>СОГЛАСЕН</dc:title>
</cp:coreProperties>
</file>