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Изменения в законодательстве в области воинского учета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</w:rPr>
        <w:t>С 1 октября 2023 года вступили в силу изменения, внесенные Федеральным законом от 31.07.2023 № 404-ФЗ в Кодекс Российской Федерации об административных правонарушениях (далее – КоАП РФ), в части ужесточения наказания для лиц, не выполняющих обязанности по воинскому учету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</w:rPr>
        <w:t>Так, в КоАП РФ введена новая статья 19.38, которой предусмотрена административная ответственность за неисполнение обязанности по обеспечению своевременного оповещения и явки граждан, подлежащих призыву на военную службу по мобилизации, на сборные пункты или в воинские части, либо неоказание содействия в организации таких оповещений и явк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</w:rPr>
        <w:t>Наказание за данное правонарушение предусмотрено в виде наложения административного штрафа на должностных лиц в размере от 60 тысяч до 80 тысяч рублей; на юридических лиц - от 400 тысяч до 500 тысяч рублей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  <w:sz w:val="28"/>
          <w:szCs w:val="28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</w:rPr>
        <w:t>Кроме того, с 12 октября 2023 года ужесточена административная ответственность за неявку гражданина без уважительной причины в указанные в повестке военного комиссариата время и место либо по вызову иного органа, осуществляющего воинский учет (статья 21.5 КоАП РФ)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000000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</w:rPr>
        <w:t>Правонарушение повлечет наложение административного штрафа в размере от 10 тысяч до 30 тысяч рублей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46:00Z</dcterms:created>
  <dc:creator>User</dc:creator>
  <dc:description/>
  <dc:language>en-US</dc:language>
  <cp:lastModifiedBy>Администратор</cp:lastModifiedBy>
  <cp:lastPrinted>2023-08-23T11:16:00Z</cp:lastPrinted>
  <dcterms:modified xsi:type="dcterms:W3CDTF">2023-11-02T15:46:00Z</dcterms:modified>
  <cp:revision>2</cp:revision>
  <dc:subject/>
  <dc:title>СОГЛАСЕН</dc:title>
</cp:coreProperties>
</file>