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 внесении изменений в законодательство Российской Федерации, касающихся вопросов ликвидации накопленного вреда окружающей среде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 01.10.2023 вступил в силу Федеральный закон от 04.08.2023 № 449-ФЗ «О внесении изменений в отдельные законодательные акты Российской Федерации» за исключением отдельных положений, вступающих в силу с 1 января 2024 года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ормативным актом определено понятие «ликвидация накопленного вреда окружающей среде», установлен порядок выявления таких объектов, определены полномочия федеральных органов, регионов и муниципалитетов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бязанность по выявлению объектов накопленного вреда возложена на муниципальные и региональные органы, а проведение их обследования на Росприроднадзор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ценка влияния каждого объекта на здоровье людей устанавливается Роспотребнадзором, по итогам которой определяются наиболее опасные объекты, подлежащие ликвидации в первую очередь. Из таких сведений формируется реестр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бязанность по ликвидации накопленного вреда окружающей среде распределена по территориальному принципу. В чьей собственности находится земельный участок, на котором расположен объект накопленного вреда, тот после проведения экологической экспертизы плана и проводит работы по его ликвидаци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акон предусматривает проверку достоверности определения сметной стоимости, что позволит исключить нерациональное использование бюджетных средств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акон содержит переходные положения, позволяющие ликвидировать объекты, прошедшие оценку ранее, и довести начатые мероприятия по ликвидации до их завершения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5:34:00Z</dcterms:created>
  <dc:creator>User</dc:creator>
  <dc:description/>
  <dc:language>en-US</dc:language>
  <cp:lastModifiedBy>Администратор</cp:lastModifiedBy>
  <cp:lastPrinted>2023-08-23T11:16:00Z</cp:lastPrinted>
  <dcterms:modified xsi:type="dcterms:W3CDTF">2023-11-02T15:34:00Z</dcterms:modified>
  <cp:revision>2</cp:revision>
  <dc:subject/>
  <dc:title>СОГЛАСЕН</dc:title>
</cp:coreProperties>
</file>