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right="181" w:hanging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Ярославская транспортная прокурора  разъясняет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О перевозке ноутбуков, литиевых батарей воздушных транспортом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Согласно позиции Росавиации, изложенной в письме от 30.12.2022 № Исх-58225/02 «Информация по безопасности полетов № 14», литиевые батари, а также ноутбуки, в состав которых они входят, необходимо перевозить в ручной клади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Позиция указанного письма основана на толковании Правил  проведения предполетного и послеполетного досмотров, Федеральных авиационных правил «Правила перевозки опасных грузов воздушными судами гражданской авиации», утвержденных приказами Минтранса России от 05.09.2008 №141, от 25.07.2007 № 104, и Техническими инструкциями по безопасной перевозке опасных грузов по воздуху Doc 9284-AN/905 (далее - ТИ ИКАО), обязательных для исполнения ввиду ст. 2, 3 Воздушного кодекса Российской Федерации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Кроме того, согласно п. 12 «ГОСТ Р МЭК 62485-5-2021. Национальный стандарт Российской Федерации. Батареи аккумуляторные и батарейные установки. Требования безопасности. Часть 5. Безопасность стационарных литий-ионных батарей», утвержденного приказом Росстандарта от 09.11.2021 № 1463-ст литиевые батареи считаются опасными грузами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Для транспортирования и безопасной упаковки опасных грузов в зависимости от географического региона и вида транспорта применяют в том числе международные - Международная ассоциация воздушного транспорта, Правила перевозки опасных грузов (IATA-DGR), основанные на технических инструкциях Международной организации гражданской авиации (ICAO-TI)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Соответственно, требования работников аэропортов, авиакомпаний о необходимости перевозки в салоне воздушного судна изделий, содержащих литий-металлические или ионно-литиевые элементы или батареи, основное предназначение которых заключается в обеспечении питания другого устройства, является обоснованным.</w:t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 прокурора </w:t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ст 1 класса                                                                                              М.Е. Юрчу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5:57:00Z</dcterms:created>
  <dc:creator>User</dc:creator>
  <dc:description/>
  <dc:language>en-US</dc:language>
  <cp:lastModifiedBy>Администратор</cp:lastModifiedBy>
  <cp:lastPrinted>2023-08-23T11:16:00Z</cp:lastPrinted>
  <dcterms:modified xsi:type="dcterms:W3CDTF">2023-11-02T15:57:00Z</dcterms:modified>
  <cp:revision>2</cp:revision>
  <dc:subject/>
  <dc:title>СОГЛАСЕН</dc:title>
</cp:coreProperties>
</file>