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б особенностях уплаты утилизационного сбора с 29.10.2023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Вступило в силу с 29.10.2023 постановление Правительства Российской Федерации от 17.10.2023 № 1722 «О внесении изменений в постановление Правительства Российской Федерации от 26.12.2013 № 1291», которым внесены изменения в части порядка уплаты утилизационного сбора в отношении колесных транспортных средств (шасси) и прицепов к ним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Устанавливаются следующие особенности администрирования утилизационного сбора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1. Изменяется порядок взимания утилизационного сбора в отношении транспортных средств, приобретенных на территории Российской Федерации. В случае если транспортное средство ранее было ввезено в Российскую Федерацию, вне зависимости от обстоятельств его приобретения, в том числе на аукционах, либо у лиц, ранее не уплативших утилизационный сбор, взимание утилизационного сбора осуществляется исключительно таможенными органам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2. Конкретизированы условия, которые должны соблюдаться в отношении транспортных средств, ввозимых физическим лицом для личного пользовани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Для применения пониженных коэффициентов суммы утилизационного сбора требуется одновременное соблюдение следующих условий: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- указание в расчете утилизационного сбора, что транспортное средство предполагается к использованию для личного пользования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- регистрация транспортного средства в органах ГИБДД МВД России на непосредственного плательщика утилизационного сбора в течение 12 месяцев с даты оформления таможенного приходного ордера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- ввоз транспортного средства, в том числе в иные государства-члены Евразийского экономического союза, осуществлялся физическим лицом в целях личного пользования без помещения под таможенные процедуры, предусмотренные Таможенным кодексом Евразийского экономического союза (за исключением таможенной процедуры таможенного транзита)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3. Пониженные коэффициенты расчета утилизационного сбора не применяются: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- в отношении второго и последующих транспортных средств, ввезенных до истечения 12 месяцев с даты оформления таможенного приходного ордера для уплаты утилизационного сбора на первое транспортное средство, ввезенное плательщиком для личного пользования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- в случае перепродажи/покупки транспортного средства, на которое утилизационный сбор был уплачен с использованием коэффициентов, применяемых в отношении транспортных средств, ввозимых физическими лицами для личного пользования, до истечения 12 месяцев с даты оформления таможенного приходного ордера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4. Изменяются сроки представления расчета утилизационного сбора и подтверждающих документов в таможенный орган: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- до выпуска товаров (при таможенном декларировании)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- не позднее 5-го рабочего дня со дня фактического пересечения колесным транспортным средством государственной границы Российской Федерации (при ввозе из государств-членов ЕАЭС)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- не позднее дня постановки на государственный учет (в случае перепродажи/приобретения транспортного средства до истечения 12 месяцев с даты оформления таможенного приходного ордера на уплату утилизационного сбора по коэффициентам для личного пользования)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5. При осуществлении таможенного декларирования расчет утилизационного сбора и документы к нему представляются одновременно с подачей таможенной деклараци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6. Таможенный орган наделяется правом направить требование о представлении транспортного средства в зону таможенного контроля для целей осмотра и (или) идентификационной сверки при ввозе транспортного средства с территории государства-члена ЕАЭС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7. Исключается необходимость представления документов, подтверждающих факт таможенного оформления транспортного средства в государстве-члене ЕАЭС или факт производства транспортного средства в государстве-члене ЕАЭС, в случае наличия таких сведений на официальном сайте ФТС России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45:00Z</dcterms:created>
  <dc:creator>User</dc:creator>
  <dc:description/>
  <dc:language>en-US</dc:language>
  <cp:lastModifiedBy>Администратор</cp:lastModifiedBy>
  <cp:lastPrinted>2023-08-23T11:16:00Z</cp:lastPrinted>
  <dcterms:modified xsi:type="dcterms:W3CDTF">2023-11-02T15:45:00Z</dcterms:modified>
  <cp:revision>2</cp:revision>
  <dc:subject/>
  <dc:title>СОГЛАСЕН</dc:title>
</cp:coreProperties>
</file>