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Срок административного задержания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 соответствии с частью 1 статьи 27.5 Кодекса Российской Федерации об административных правонарушениях (далее – КоАП РФ) срок административного задержания не должен превышать три часа, за исключением случаев, предусмотренных частями 2 - 3.1 статьи 27.5 КоАП РФ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Лицо может быть подвергнуто административному задержанию на срок не более 48 часов, если: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в отношении него ведется производство по делу об административном правонарушении, посягающем на установленный режим Государственной границы Российской Федерации и порядок пребывания на территории Российской Федерации, об административном правонарушении, совершенном во внутренних морских водах, в территориальном море, на континентальном шельфе, в исключительной экономической зоне Российской Федерации, или о нарушении таможенных правил, в случае необходимости для установления личности или для выяснения обстоятельств административного правонарушения;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в отношении него ведется производство по делу об административном правонарушении, влекущем в качестве одной из мер административного наказания административный арест или административное выдворение за пределы Российской Федерации;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в отношении него ведется производство по делу об административном правонарушении, предусмотренном статьей 20.5.1 КоАП РФ, в случае необходимости для установления личности или для выяснения обстоятельств административного правонарушения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и этом срок административного задержания исчисляется с момента его доставления в соответствии со статьей 27.2 КоАП РФ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Срок административного задержания лица, находящегося в состоянии опьянения, исчисляется с момента его вытрезвления. При этом общий срок времени вытрезвления лица, находящегося в состоянии опьянения, с момента его доставления в соответствии со статьей 27.2 КоАП РФ и административного задержания такого лица на основании части 2 или 3 статьи 27.5 КоАП РФ не может превышать 48 часов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Задержанные лица содержатся в специально отведенных для этого помещениях органов либо в специальных учреждениях, создаваемых в установленном порядке органами исполнительной власти субъектов Российской Федерации. Указанные помещения должны отвечать санитарным требованиям и исключать возможность их самовольного оставления.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1 класса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5:53:00Z</dcterms:created>
  <dc:creator>User</dc:creator>
  <dc:description/>
  <dc:language>en-US</dc:language>
  <cp:lastModifiedBy>Администратор</cp:lastModifiedBy>
  <cp:lastPrinted>2023-08-23T11:16:00Z</cp:lastPrinted>
  <dcterms:modified xsi:type="dcterms:W3CDTF">2023-11-02T15:53:00Z</dcterms:modified>
  <cp:revision>2</cp:revision>
  <dc:subject/>
  <dc:title>СОГЛАСЕН</dc:title>
</cp:coreProperties>
</file>