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 новых правилах аттестации на право управления маломерными судами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казом МЧС России от 23.08.2023 № 885 утверждены Правила аттестации на право управления маломерными судами, используемыми в некоммерческих целях (далее – приказ, правила)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соответствии с новыми правилами аттестация на право управления маломерными судами, используемыми в некоммерческих целях осуществляется Государственной инспекцией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на которую возложено предоставление государственной услуги по аттестации на право управления маломерными судами, используемыми в некоммерческих целях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огласно правилам аттестация проводится в следующем порядке: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проверка документов заявителя, необходимых для проведения аттестации по заявленным типу (типам) маломерного судна и району (районам) плавания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проверка теоретических знаний заявителя по заявленным типу (типам) маломерного судна и району (районам) плавания (далее - проверка теоретических знаний)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  проверка навыков практического управления маломерным судном типа (типов), указанного (указанных) заявителем, в районе (районах) плавания, указанном (указанных) заявителем (далее - проверка практических навыков)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Аттестация для управления маломерным судном в районе ином, чем разрешенный ранее согласно удостоверению, включает проверку документов и проверку теоретических знаний по району (районам) плавания, указанному (указанным) заявителем. Проверка практических навыков заявителя в этом случае не проводится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 этом заявитель допускается к проверке практических навыков в течение последующих девяти месяцев со дня прохождения проверки теоретических знаний. По истечении указанного срока проведение аттестации прекращается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ыдача (направление) удостоверения взамен ранее выданного (направленного) производится без проверки теоретических знаний и практических навыков заявителя в следующих случаях: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 замене удостоверения в связи с истечением срока его действия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 замене удостоверения до истечения срока его действия (по волеизъявлению заявителя, в случае порчи, утраты удостоверения по независящим от заявителя обстоятельствам)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 замене удостоверения в связи с изменением фамилии, имени, отчества заявителя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оверка теоретических знаний заявителя проводится подразделением ГИМС МЧС Росси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оверка практических навыков проводится уполномоченным должностным лицом подразделения ГИМС МЧС России, имеющим удостоверение на право управления разрешенными типами (типом) маломерных судов и районами (районом) плавания, соответствующими указанным заявителем типам маломерных судов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Итоговое решение о предоставлении заявителю права управления маломерными судами принимается уполномоченным должностным лицом подразделения ГИМС МЧС России по результатам проверки теоретических знаний и практических навыков заявителя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5:56:00Z</dcterms:created>
  <dc:creator>User</dc:creator>
  <dc:description/>
  <dc:language>en-US</dc:language>
  <cp:lastModifiedBy>Администратор</cp:lastModifiedBy>
  <cp:lastPrinted>2023-08-23T11:16:00Z</cp:lastPrinted>
  <dcterms:modified xsi:type="dcterms:W3CDTF">2023-11-02T15:56:00Z</dcterms:modified>
  <cp:revision>2</cp:revision>
  <dc:subject/>
  <dc:title>СОГЛАСЕН</dc:title>
</cp:coreProperties>
</file>