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остовским межрайонным прокурором Белановым Я.В. 29.04.2021 принято участие в очередном заседании Думы Ростовского муниципального район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ходе работы представительного органа района рассмотрены вопросы исполнения бюджета района за 2020 год, внесения изменения в устав района, заключения соглашений о передаче полномочий между районом и поселениями и др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Так же обсуждено состояние преступности и правонарушений несовершеннолетних на территор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После рассмотрения основных вопросов повестки межрайонным прокурором депутатам, а также присутствующим руководителям структурных подразделений администрации района, разъяснены наиболее распространенные и актуальные виды мошенничества с использованием информационно-телекоммуникационных технологий, способы введения граждан в заблуждение с целью получения доступа к денежным средствам, находящимся на их банковских счетах, даны ответы на поступившие вопросы в данной сфере право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6:00Z</dcterms:created>
  <dc:creator>Пеньков</dc:creator>
  <dc:description/>
  <cp:keywords/>
  <dc:language>en-US</dc:language>
  <cp:lastModifiedBy>Пеньков</cp:lastModifiedBy>
  <dcterms:modified xsi:type="dcterms:W3CDTF">2021-06-04T10:16:00Z</dcterms:modified>
  <cp:revision>2</cp:revision>
  <dc:subject/>
  <dc:title>Ростовским межрайонным прокурором Белановым Я</dc:title>
</cp:coreProperties>
</file>