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Ростовского межрайонного прокурора Камандаром Гасановым в администрации сельского поселения Ишня Ростовского муниципального района проведен личный прием граждан, в рамках которого к нему обратилось 3 жителей.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нтересовали вопросы содержания дорог в черте населенного пункта, положения жилищного законодательства в части порядка выбора способа управления многоквартирными домами и начисления платежей за потребленные жилищно-коммунальные услуги. Всем гражданам даны мотивированные ответы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заместителем прокурора трудовому коллективу администрации сельского поселения, а также гражданам, обратившимся на прием, разъяснены виды мошенничества с использованием информационно-коммуникационных технологий, способы введения граждан в заблуждение с целью получения доступа к денежным средствам, находящимся на их банковских счетах, а также положения Федерального закона «Об общих принципах организации местного самоуправления в Российской Федерации» в части исполнения полномочий органами местного самоуправления в жилищной и жилищно-коммунальной сферах, в сфере благоустройства территорий, содержания дорог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3:00Z</dcterms:created>
  <dc:creator>а</dc:creator>
  <dc:description/>
  <dc:language>en-US</dc:language>
  <cp:lastModifiedBy>Пользователь</cp:lastModifiedBy>
  <cp:lastPrinted>2021-05-17T11:59:00Z</cp:lastPrinted>
  <dcterms:modified xsi:type="dcterms:W3CDTF">2021-05-17T09:03:00Z</dcterms:modified>
  <cp:revision>2</cp:revision>
  <dc:subject/>
  <dc:title>СПРАВКА</dc:title>
</cp:coreProperties>
</file>