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Некрасовского района разъясн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личие подарка для государственного служащего от взя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в сфере преступлений коррупционной направленности является получение и дача взятки должностному л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т на получение вознаграждения (ссуды, денежное и иное вознаграждение, услуги, оплату развлечений, отдыха, транспортных расходов) государственными и муниципальными служащими предусмотрен п. 7 ч. 3 ст. 12.1 Федерального закона от 25.12.2008 № 273-ФЗ «О противодействии коррупции» и ст. 14 Федерального закона от 02.03.2007 № 25-ФЗ «О муниципальной службе в Российской Федерац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дательством при этом предусмотрена лишь возможность получения подарков в связи с протокольными мероприятиями, со служебными командировками и с другими официальными мероприятиями. В подобном случае подарки признаются собственностью Российской Федерации, субъекта Российской Федерации или муниципального образования и передаются по акту в соответствующий государственный или муниципальный орган, в котором лицо замещает должность. Впоследствии данный подарок должностное лицо может выкуп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. 1 ст. 575 Гражданского кодекса Российской Федерации допускается дарение обычных подарков, стоимость которых не превышает 3 000 рублей. Однако необходимо понимать, что основным отличием подарка от взятки является его безвозмездность, то есть, передавая подарок, даритель не желает получить взамен от одаряемого какие-либо действия, либо наоборот без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гда у одаряемого возникает обязанность выполнить в обмен на подарок определённые действия, связанные с его служебным положением, подарок может быть расценён как взятка. За получение взятки либо ее дачу статьями 290 и 291 УК РФ предусмотрена уголовная ответств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18:00Z</dcterms:created>
  <dc:creator>Admin</dc:creator>
  <dc:description/>
  <cp:keywords/>
  <dc:language>en-US</dc:language>
  <cp:lastModifiedBy>Admin</cp:lastModifiedBy>
  <dcterms:modified xsi:type="dcterms:W3CDTF">2020-11-23T09:18:00Z</dcterms:modified>
  <cp:revision>2</cp:revision>
  <dc:subject/>
  <dc:title/>
</cp:coreProperties>
</file>