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удом по результатам рассмотрения иска прокурора прекращено право жителя Ростовского района на управление транспортными средства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овской межрайонной прокуратурой проведена проверка исполнения законодательства о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о, что у жителя района, имеющего водительское удостоверение, выявлено заболевание – органическое расстройство личности, которое в соответствии с Постановлением Правительства РФ от 29.12.2014 № 1604 относятся к числу медицинских противопоказаний к управлению транспортным сред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 гражданина прямого противопоказания к управлению транспортным средством представляет угрозу для участников дорожного движения, их имущества, здоровья и жизни, и ее устранение необходимо для реализации основных принципов Закона «О безопасности дорожного движ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прокуратурой в суд направлено административное исковое заявление о прекращении права указанного гражданина на управление транспортными средст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м Ростовского районного суда, не вступившим в законную силу, требования прокурора полностью удовлетво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арушений поставлено прокуратурой на контро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53:00Z</dcterms:created>
  <dc:creator>Пользователь</dc:creator>
  <dc:description/>
  <cp:keywords/>
  <dc:language>en-US</dc:language>
  <cp:lastModifiedBy>Беланов Ярослав Владимирович</cp:lastModifiedBy>
  <cp:lastPrinted>2020-08-11T12:24:00Z</cp:lastPrinted>
  <dcterms:modified xsi:type="dcterms:W3CDTF">2021-05-27T10:53:00Z</dcterms:modified>
  <cp:revision>2</cp:revision>
  <dc:subject/>
  <dc:title>Согласно ст</dc:title>
</cp:coreProperties>
</file>