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Ростовского межрайонного прокурора Камандаром Гасановым в ЗАО Центрстройсвет п. Ишня Ростовского муниципального района проведен личный прием граждан, в рамках которого к нему обратилось 5 работников предприятия.</w:t>
      </w:r>
    </w:p>
    <w:p>
      <w:pPr>
        <w:pStyle w:val="Style17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интересовали вопросы в сфере регулирования тарифов при осуществлении пассажирских перевозок граждан, положения жилищного законодательства в части бездействия управляющей компании и проведения капитального ремонта, по вопросам бездействия службы судебных приставов, миграционного законодательства. Всем гражданам даны мотивированные ответы. Письменные обращения взяты на контроль.</w:t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роме того, заместителем прокурора трудовому коллективу ЗАО Центрстройсвет разъяснены виды мошенничества с использованием информационно-коммуникационных технологий, способы введения граждан в заблуждение с целью получения доступа к денежным средствам, находящимся на их банковских счетах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 бланка"/>
    <w:basedOn w:val="Normal"/>
    <w:qFormat/>
    <w:pPr>
      <w:suppressAutoHyphens w:val="true"/>
      <w:spacing w:before="0" w:after="120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27:00Z</dcterms:created>
  <dc:creator>а</dc:creator>
  <dc:description/>
  <dc:language>en-US</dc:language>
  <cp:lastModifiedBy>Пользователь</cp:lastModifiedBy>
  <cp:lastPrinted>2021-05-24T11:24:00Z</cp:lastPrinted>
  <dcterms:modified xsi:type="dcterms:W3CDTF">2021-05-24T08:27:00Z</dcterms:modified>
  <cp:revision>2</cp:revision>
  <dc:subject/>
  <dc:title>СПРАВКА</dc:title>
</cp:coreProperties>
</file>