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стовским межрайонным прокурором Белановым Я.В. принято участие в заседании комиссии по безопасности дорожного движения в Ростовском муниципальном районе, прошедшем 19.05.2021 в администрации райо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заседании принимали участие представители органов местного самоуправления района и поселений, сотрудники органов ГИБДД, представители ОАО «РЖД», а также перевозчиков, осуществляющих перевозки пассажиров автомобильным транспортом на территории райо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никами совещания обсуждены вопросы обеспечения безопасности движения на железнодорожных переездах, принятия дополнительных мер по снижению дорожно-транспортного травматизма (в том числе детского) и т.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елановым Я.В. предложено должностным лицам органов ГИБДД активнее использовать предоставленные законодательством полномочия при выявлении административных правонарушений при осуществлении содержания автомобильных дорог; шире освещать результаты профилактических мероприятий, проводимых в указан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Кроме того, предложил при получении детьми травм в результате ДТП, совершенных по вине их родителей. При перевозке детей с нарушением правил дорожного движения, соответствующую информацию направлять в Комиссию по делам несовершеннолетних и защите их прав Ростовского района для рассмотрения вопроса о проведении соответствующей профилактической ит иной работы в отношении так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22:00Z</dcterms:created>
  <dc:creator>Пеньков</dc:creator>
  <dc:description/>
  <cp:keywords/>
  <dc:language>en-US</dc:language>
  <cp:lastModifiedBy>Пеньков</cp:lastModifiedBy>
  <dcterms:modified xsi:type="dcterms:W3CDTF">2021-06-04T10:22:00Z</dcterms:modified>
  <cp:revision>2</cp:revision>
  <dc:subject/>
  <dc:title>Ростовским межрайонным прокурором Белановым Я</dc:title>
</cp:coreProperties>
</file>