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Ростовской межрайонной прокуратурой приняты меры к уголовному преследованию мужчины, незаконно получавшего пособие по безработице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Межрайонной прокуратурой проведена проверка соблюдения законодательства при получении социальных выплат, в ходе которой выявлен факт совершения жителем города Ростова мошенничества при получении выплат социальной поддержк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действующему законодательству лицам, признанным безработными, выплачивается пособие по безработице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5 Закона Российской Федерации от 19.04.1991 «О занятости населения в Российской Федерации» (далее – Закон) выплата пособия по безработице прекращается с одновременным снятием с учета в качестве безработного, в том числе в случае признания гражданина занятым по основаниям, предусмотренным ст. 2 Закон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данном случае, гражданин, будучи признанным безработным и получая соответствующее пособие, в этот же период оказывал по договору подряда на возмездной основе услуги юридическому лицу, вследствие чего являлся занятым и не имел права на получение указанной меры социальной поддержк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связи с незаконными действиями мужчины им получены бюджетные денежные средства в размере 21 000 руб., что образует состав уголовного преступления, предусмотренного ч. 1 ст. 159.2 УК РФ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тделом Министерства внутренних дел России по Ростовскому району материалов проверки, направленных прокуратурой района для решения вопроса об уголовном преследовании, в мае 2020 года возбуждено соответствующее уголовное дело, надзор за предварительным расследованием которого межрайонной прокуратурой обеспечиваетс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Detailnewstext">
    <w:name w:val="detail-news-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0:00Z</dcterms:created>
  <dc:creator>Пользователь</dc:creator>
  <dc:description/>
  <cp:keywords/>
  <dc:language>en-US</dc:language>
  <cp:lastModifiedBy>Беланов Ярослав Владимирович</cp:lastModifiedBy>
  <cp:lastPrinted>2019-06-06T08:40:00Z</cp:lastPrinted>
  <dcterms:modified xsi:type="dcterms:W3CDTF">2021-05-28T07:50:00Z</dcterms:modified>
  <cp:revision>3</cp:revision>
  <dc:subject/>
  <dc:title>Согласно ст</dc:title>
</cp:coreProperties>
</file>