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Ростовского межрайонного прокурора Камандаром Гасановым в Автономной благотворительной социально-медицинской некоммерческой организации (АБМСНО) «Дом милосердия кузнеца Лобова» п. Поречье-Рыбное Ростовского района проведен выездной прием граждан, в рамках которого обратилось 2 пациента и 8 работников организации.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sz w:val="28"/>
          <w:szCs w:val="28"/>
        </w:rPr>
        <w:t>Их интересовали вопросы в сфере здравоохранения, водоснабжения надлежащего качества, содержания автомобильных дорог, доступности получения общего основного образования, порядка содержания домашних животных. Всем гражданам даны мотивированные ответы. Письменные обращения взяты на контроль.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sz w:val="28"/>
          <w:szCs w:val="28"/>
        </w:rPr>
        <w:t>Кроме того, заместителем прокурора трудовому коллективу АБМСНО) «Дом милосердия кузнеца Лобова» разъяснены виды мошенничества с использованием информационно-коммуникационных технологий, способы введения граждан в заблуждение с целью получения доступа к денежным средствам, находящимся на их банковских счетах, а также положения трудового кодекса в части регулирования вопросов оплаты и нормирования труда, в частности обращено внимание, что заработная плата каждого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, за исключением случаев, предусмотренных ТК РФ, запрещается какая бы то ни было дискриминация при установлении и изменении условий оплаты труд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 бланка"/>
    <w:basedOn w:val="Normal"/>
    <w:qFormat/>
    <w:pPr>
      <w:suppressAutoHyphens w:val="true"/>
      <w:spacing w:before="0" w:after="120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03:00Z</dcterms:created>
  <dc:creator>а</dc:creator>
  <dc:description/>
  <dc:language>en-US</dc:language>
  <cp:lastModifiedBy>Пользователь</cp:lastModifiedBy>
  <cp:lastPrinted>2021-05-26T13:03:00Z</cp:lastPrinted>
  <dcterms:modified xsi:type="dcterms:W3CDTF">2021-05-26T10:03:00Z</dcterms:modified>
  <cp:revision>2</cp:revision>
  <dc:subject/>
  <dc:title>СПРАВКА</dc:title>
</cp:coreProperties>
</file>