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Граждане! Будьте бдительны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квартирам ходят </w:t>
      </w:r>
      <w:r>
        <w:rPr>
          <w:rFonts w:cs="Times New Roman" w:ascii="Times New Roman" w:hAnsi="Times New Roman"/>
          <w:b/>
          <w:sz w:val="32"/>
          <w:szCs w:val="32"/>
        </w:rPr>
        <w:t>мошенники</w:t>
      </w:r>
      <w:r>
        <w:rPr>
          <w:rFonts w:cs="Times New Roman" w:ascii="Times New Roman" w:hAnsi="Times New Roman"/>
          <w:sz w:val="32"/>
          <w:szCs w:val="32"/>
        </w:rPr>
        <w:t xml:space="preserve">, просят предъявить медицинский полис, поставить новую печать и подписать какие-то бумаги, под предлогом,  что: компании  «Росгосстрах-Медицина» больше нет, что полисы ОМС не действительны и пр., тем самым вводят вас в заблуждение. Компания «Росгосстрах-Медицина» получила новое название «Капитал Медицинское страхование». Полисы обязательного медицинского страхования, выданные ООО «Росгосстрах-Медицина», </w:t>
      </w:r>
      <w:r>
        <w:rPr>
          <w:rFonts w:cs="Times New Roman" w:ascii="Times New Roman" w:hAnsi="Times New Roman"/>
          <w:b/>
          <w:sz w:val="32"/>
          <w:szCs w:val="32"/>
        </w:rPr>
        <w:t>продолжают действовать на всей территории Российской Федераци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ребование о необходимости замены полисов ОМС, выданных ООО «Росгосстрах-Медицина», а также требование поставить новую печать на полисе, будет являться нарушением прав застрахованных л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Не открывайте двери посторонним! Не передавайте свои документы посторонним лицам! НЕ ПОДПИСЫВАЙТЕ документы в которых не уверены! Ваши персональные данные могут попасть в руки мошенников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просам медицинских полисов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 и для уточнения любых вопросов, связанных с обязательным медицинским страхованием, звоните по телефон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 800 100 76 03</w:t>
      </w:r>
      <w:r>
        <w:rPr>
          <w:rFonts w:cs="Times New Roman" w:ascii="Times New Roman" w:hAnsi="Times New Roman"/>
          <w:sz w:val="28"/>
          <w:szCs w:val="28"/>
        </w:rPr>
        <w:t xml:space="preserve">- контакт центр Ярославского филиала «Капитал Медицинское Страхование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центрального офи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ОО «Капитал Медицинское Страхование»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рославль, ул. Советская, д.30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360045" distL="114935" distR="114935" simplePos="0" locked="0" layoutInCell="0" allowOverlap="1" relativeHeight="2">
          <wp:simplePos x="0" y="0"/>
          <wp:positionH relativeFrom="page">
            <wp:posOffset>1494155</wp:posOffset>
          </wp:positionH>
          <wp:positionV relativeFrom="margin">
            <wp:posOffset>-265430</wp:posOffset>
          </wp:positionV>
          <wp:extent cx="4320540" cy="103822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4:00Z</dcterms:created>
  <dc:creator>arm0105</dc:creator>
  <dc:description/>
  <dc:language>en-US</dc:language>
  <cp:lastModifiedBy>Smirnova</cp:lastModifiedBy>
  <cp:lastPrinted>2019-08-23T17:09:00Z</cp:lastPrinted>
  <dcterms:modified xsi:type="dcterms:W3CDTF">2019-08-29T10:04:00Z</dcterms:modified>
  <cp:revision>2</cp:revision>
  <dc:subject/>
  <dc:title/>
</cp:coreProperties>
</file>