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режное отношение к муниципальному жилью может стать основанием для выселения жильцо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широкое распространение приватизации муниципального жилищного фонда значительное количество жилых помещений по-прежнему в пользовании у граждан по договорам социального найма. При этом, далеко не все пользователи таких помещений должным образом исполняют свои обязанности по своевременной оплате коммунальных услуг и платы за найм помещения, бережному отношению к жил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огласно ст.ст. 83, 84 Жилищного кодекса РФ предусматривают расторжение договора социального найма жилого помещения по требованию наймодателя и выселение жильцов (с предоставлением других жилых помещений по договорам социального найма либо без предоставления других жилых помещений) в судебном порядке в случа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евнесения нанимателем платы за жилое помещение и (или) коммунальные услуги в течение более шести месяцев. В таком случае выселение происходит с предоставлением другого жилого помещения по договору социального найма, размер которого соответствует размеру жилого помещения, установленному для вселения граждан в общежит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разрушения или повреждения жилого помещения нанимателем или другими гражданами, за действия которых он отвечает, а также систематического нарушения прав и законных интересов соседей, которое делает невозможным совместное проживание в одном жилом помещении. В подобном случае наймодатель обязан предупредить нанимателя и членов его семьи о необходимости устранить нарушения. Если указанные нарушения влекут за собой разрушение жилого помещения, наймодатель также вправе назначить нанимателю и членам его семьи разумный срок для их устранения. Если нарушения не устранены, виновные граждане по требованию наймодателя или других заинтересованных лиц выселяются без предоставления другого жилого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спользование жилого помещения не по назначению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51:00Z</dcterms:created>
  <dc:creator>Пользователь</dc:creator>
  <dc:description/>
  <cp:keywords/>
  <dc:language>en-US</dc:language>
  <cp:lastModifiedBy>Пеньков</cp:lastModifiedBy>
  <cp:lastPrinted>2021-07-29T11:51:00Z</cp:lastPrinted>
  <dcterms:modified xsi:type="dcterms:W3CDTF">2021-09-02T09:51:00Z</dcterms:modified>
  <cp:revision>2</cp:revision>
  <dc:subject/>
  <dc:title>Согласно ст</dc:title>
</cp:coreProperties>
</file>