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88"/>
      </w:tblGrid>
      <w:tr>
        <w:trPr>
          <w:trHeight w:val="3261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Беланову Я.В.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межрайонной прокуратурой во исполнение задания прокуратуры Ярославской области проведена проверка соблюдения законодательства о водоснабж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о, что источником питьевого водоснабжения в п. Лесной Ростовского района является артезианская скважина. Вода из скважины по водопроводным сетям поступает конечным потреб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ные объекты централизованного водоснабжения в настоящее время эксплуатируются ГП ЯО «Южный водоканал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епартамента жилищно-коммунального хозяйства, энергетики и регулирования тарифов Ярославской области от 10.07.2019 № 263                                  ГП ЯО «Южный водоканал» определено гарантирующей организацией для централизованных систем холодного водоснабжения и водоотведения на территории Ростов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, что согласно протоколам лабораторных исследований на территории п. Лесной питьевая вода из резервуара чистой воды, а также из кранов потребителей не соответствует требованиям санитарно-эпидемиологического законодательства по санитарно-химическим показателям – железу, мутности, а также по микробиологическим показател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, Ростовской межрайонной прокуратурой 30.07.2021 в суд предъявлено исковое заявление о понуждении ресурсоснабжающей организации обеспечить поставку питьевой воды на территории п.Лесной Ростовского района надлежащего ка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находи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Я.В. Уксус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13.08.2021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58:00Z</dcterms:created>
  <dc:creator>user</dc:creator>
  <dc:description/>
  <dc:language>en-US</dc:language>
  <cp:lastModifiedBy>RePack by Diakov</cp:lastModifiedBy>
  <cp:lastPrinted>2019-05-14T18:37:00Z</cp:lastPrinted>
  <dcterms:modified xsi:type="dcterms:W3CDTF">2021-08-13T13:06:00Z</dcterms:modified>
  <cp:revision>3</cp:revision>
  <dc:subject/>
  <dc:title>Горрайпрокурорам</dc:title>
</cp:coreProperties>
</file>