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остовским межрайонным прокурором Ярославом Белановым принято участие в заседании комиссии по безопасности дорожного движения в Ростовском муниципальном районе, прошедшем 18.08.2021 в администрации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заседании принимали участие представители органов местного самоуправления района и поселений, сотрудники органов ГИБДД, представители перевозчиков, осуществляющих перевозки пассажиров автомобильным транспортом на территории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частниками совещания обсуждены вопросы состояния работы по профилактике детского дорожно-транспортного травматизма, содержания улично-дорожной сети вблизи образовательных организаций, подготовки к зимнему содержанию улично-дорожной сети, организации технического осмотра школьных автобу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Беланов Я. Обратил внимание представителей органов местного самоуправления на необходимость подготовки площадок для приема убираемого с улиц снега в соответствии с действующими санитарными нормами и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7"/>
          <w:szCs w:val="27"/>
        </w:rPr>
        <w:t>Кроме того, им предложено на следующем заседании комиссии рассмотреть с участием представителей организаций, осуществляющих на территории района добычу общераспространенных полезных ископаемых и рубку леса, вопрос перевозки их продукции транспортными средствами с возможным нарушением требований законодательства в части движения по дорогам с превышением допустимой массы, в том числе в период введения временных ограничений движения по автомобильным дорогам. Данное предложение участниками комиссии поддерж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26:00Z</dcterms:created>
  <dc:creator>Пеньков</dc:creator>
  <dc:description/>
  <cp:keywords/>
  <dc:language>en-US</dc:language>
  <cp:lastModifiedBy>Пеньков</cp:lastModifiedBy>
  <dcterms:modified xsi:type="dcterms:W3CDTF">2021-09-02T11:26:00Z</dcterms:modified>
  <cp:revision>2</cp:revision>
  <dc:subject/>
  <dc:title>Ростовским межрайонным прокурором Белановым Я</dc:title>
</cp:coreProperties>
</file>