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еобходимо ли проведение общего собрания собственников помещений в многоквартирном доме по вопросу изменения платы за содержание общего имущества дома?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7 ст. 156 УК РФ размер платы за содержание жилого помещения в многоквартирном доме, в котором не созданы товарищество собственников жилья либо жилищный кооператив или иной специализированный потребительский кооператив, определяется на общем собрании собственников помещений в таком доме, которое проводится в порядке, установленном ст.ст. 45-48 ЖК РФ, за исключением размера доходов, который определяется в соответствии с ч. 9.2 ст. 156 ЖК РФ. Размер платы за содержание жилого помещения в многоквартирном доме определяется с учетом предложений управляющей организации и устанавливается на срок не менее чем один год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сли собственники помещений в многоквартирном доме на их общем собрании не приняли решение об установлении размера платы за содержание жилого помещении, такой размер устанавливается органом местного самоуправления (ч. 4 ст. 158 ЖК РФ)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 (первоочередным) способом установления и изменения размера платы (всех ее составных частей) за содержание и ремонт жилого помещения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Является только волеизъявление собственников помещений в многоквартирном доме путем принятия решения на общем собрании. Соблюдение подобной процедуры направлено на защиту прав и законных интересов собственников помещений, а также на пресечение возможности со стороны управляющей организации в одностороннем порядке  изменить по своему усмотрению размер платы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действующее законодательство не предусматривает возможность самовольного увеличения управляющей организацией  размера платы за содержание жилого помещения в многоквартирном доме, в том числе на уровень инфляции или индекс потребительских цен, без решения общего собрания собственников помещений в таком доме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договор управления многоквартирным домом утвержден собственниками помещений дома на общем собрании в редакции, предусматривающей, что размер платы по договору ежегодно индексируется на индекс потребительских цен, рассчитываемый федеральным органом исполнительной власти, осуществляющим функции по формированию  официальной статистической информации, за каждый предыдущий год.</w:t>
      </w:r>
    </w:p>
    <w:p>
      <w:pPr>
        <w:pStyle w:val="Normal"/>
        <w:spacing w:lineRule="exact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огда, собственниками помещений в многоквартирном доме фактически принято решение, предоставляющее управляющей организации право ежегодной индексации размера платы за содержание жилого помещения, при этом подписания дополнительного соглашения к договору и принятия общим собранием собственников дополнительного решения о размере платы в данном случае в обязательном порядке не требуется.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Помощник межрайонного прокурора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юрист 2 класса                                                                                                  А.В. Ковалева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3:09:00Z</dcterms:created>
  <dc:creator>Admin</dc:creator>
  <dc:description/>
  <cp:keywords/>
  <dc:language>en-US</dc:language>
  <cp:lastModifiedBy>Пеньков</cp:lastModifiedBy>
  <cp:lastPrinted>2021-08-31T17:05:00Z</cp:lastPrinted>
  <dcterms:modified xsi:type="dcterms:W3CDTF">2021-08-31T13:09:00Z</dcterms:modified>
  <cp:revision>2</cp:revision>
  <dc:subject/>
  <dc:title>Начальнику отдела по надзору за следствием управления по надзору за уголовно-процессуальной и оперативно-розыскной деятельностью</dc:title>
</cp:coreProperties>
</file>