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 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color w:val="222222"/>
          <w:sz w:val="28"/>
          <w:szCs w:val="28"/>
          <w:lang w:eastAsia="ru-RU"/>
        </w:rPr>
        <w:t>Государственным обвинителем Ростовской межрайонной прокуратуры поддержано обвинение по уголовному делу в отношении ранее судимого                 46-летнего жителя района.</w:t>
      </w:r>
    </w:p>
    <w:p>
      <w:pPr>
        <w:pStyle w:val="Normal"/>
        <w:ind w:firstLine="700"/>
        <w:jc w:val="both"/>
        <w:rPr/>
      </w:pPr>
      <w:r>
        <w:rPr>
          <w:color w:val="222222"/>
          <w:sz w:val="28"/>
          <w:szCs w:val="28"/>
          <w:lang w:eastAsia="ru-RU"/>
        </w:rPr>
        <w:t>Мужчина признан виновным в совершении преступления, предусмотренного п. «а» ч. 3 ст. 158 УК РФ (кража, совершенная с причинением значительного ущерба гражданину, с незаконным проникновением в жилище)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Установлено, что в мае текущего года обвиняемый в период условного осуждения за ранее совершенное преступление против собственности, через незапертую входную дверь незаконно проник в помещение веранды жилого дома, расположенного в г. Ростове Ярославской области, принадлежащего его знакомой, откуда похитил велосипед, стоимостью 12000 рублей и скрылся с места преступления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В ходе расследования и рассмотрения уголовного дела обвиняемый вину признал в полном объеме, активно способствовал розыску похищенного велосипеда, который был им после совершения преступления был реализован за 2000 рублей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Суд с учетом позиции государственного обвинителя межрайонной прокуратуры, смягчающих вину обстоятельств назначил окончательное наказание в виде 1 года 1 месяца лишения свободы с отбыванием наказания в исправительной колонии общего режима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Уголовное дело расследовалось следственным отделом полиции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</w:r>
    </w:p>
    <w:p>
      <w:pPr>
        <w:pStyle w:val="Normal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</w:rPr>
        <w:t>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                         К.В. Даниличева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7"/>
          <w:szCs w:val="27"/>
        </w:rPr>
        <w:t>11.08.202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Пользователь</cp:lastModifiedBy>
  <cp:lastPrinted>2020-12-16T16:27:00Z</cp:lastPrinted>
  <dcterms:modified xsi:type="dcterms:W3CDTF">2021-08-11T08:55:00Z</dcterms:modified>
  <cp:revision>7</cp:revision>
  <dc:subject/>
  <dc:title>Горрайпрокурорам</dc:title>
</cp:coreProperties>
</file>