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 конфисковал автомобиль у жителя Московской области, управлявшего транспортным средством в состоянии алкогольного опьян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Ростовской межрайонной прокуратурой поддержано обвинение по уголовному делу в отношении 43-летнего жителя Московской облас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 признал его виновным в совершении преступления, предусмотренного ч. 1 ст. 264.1 УК РФ (управление транспортным средством в состоянии опьянения лицом, подвергнутым административному наказанию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В суде установлено, что в феврале текущего года мужчина в состоянии алкогольного опьянения управлял принадлежащим ему автомобилем «Фольксваген Поло» в Ростовском районе и был остановлен сотрудниками ГИБДД для проверки документов, в ходе которой у подсудимого установлено состояние алкогольного опьянения. При этом ранее он был подвергнут административному наказанию за аналогичное деяние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 учетом позиции государственного обвинителя суд назначил виновному наказание в виде 1 года лишения свободы условно, с лишением права заниматься деятельностью, связанной с управлением транспортными средствами, на два го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оме того, по ходатайству государственного обвинителя суд конфисковал в доход государства принадлежащий подсудимому автомобиль «Фольксваген Поло», на котором было совершено преступлени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говор вступил в законн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06:00Z</dcterms:created>
  <dc:creator>user</dc:creator>
  <dc:description/>
  <cp:keywords/>
  <dc:language>en-US</dc:language>
  <cp:lastModifiedBy>Пользователь</cp:lastModifiedBy>
  <cp:lastPrinted>2023-10-13T11:29:00Z</cp:lastPrinted>
  <dcterms:modified xsi:type="dcterms:W3CDTF">2023-11-03T06:12:00Z</dcterms:modified>
  <cp:revision>3</cp:revision>
  <dc:subject/>
  <dc:title>Горрайпрокурорам</dc:title>
</cp:coreProperties>
</file>