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 конфисковал автомобиль у жителя г. Ростова, управлявшего транспортным средством в состоянии алкогольного опьянения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Ростовской межрайонной прокуратурой поддержано обвинение по уголовному делу в отношении 40-летнего жителя г. Ростов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д признал его виновным в совершении преступления, предусмотренного ч. 1 ст. 264.1 УК РФ (управление транспортным средством в состоянии опьянения лицом, подвергнутым административному наказанию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В суде установлено, что в феврале текущего года мужчина в состоянии алкогольного опьянения управлял принадлежащим ему автомобилем «</w:t>
      </w:r>
      <w:r>
        <w:rPr>
          <w:sz w:val="28"/>
          <w:szCs w:val="28"/>
          <w:lang w:val="en-US" w:eastAsia="ru-RU"/>
        </w:rPr>
        <w:t>Nissan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Trail</w:t>
      </w:r>
      <w:r>
        <w:rPr>
          <w:sz w:val="28"/>
          <w:szCs w:val="28"/>
          <w:lang w:eastAsia="ru-RU"/>
        </w:rPr>
        <w:t xml:space="preserve">» и совершил дорожно-транспортное происшествие. Прибывшие на место ДТП сотрудники ГИБДД установили у подсудимого состояние алкогольного опьянения. При этом ранее он был подвергнут административному наказанию за аналогичное деяние.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 учетом позиции государственного обвинителя суд назначил виновному наказание в виде 200 часов обязательных работ, с лишением права заниматься деятельностью, связанной с управлением транспортными средствами, на два год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оме того, по ходатайству государственного обвинителя суд конфисковал в доход государства принадлежащий подсудимому автомобиль «</w:t>
      </w:r>
      <w:r>
        <w:rPr>
          <w:sz w:val="28"/>
          <w:szCs w:val="28"/>
          <w:lang w:val="en-US" w:eastAsia="ru-RU"/>
        </w:rPr>
        <w:t>Nissan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Trail</w:t>
      </w:r>
      <w:r>
        <w:rPr>
          <w:sz w:val="28"/>
          <w:szCs w:val="28"/>
          <w:lang w:eastAsia="ru-RU"/>
        </w:rPr>
        <w:t>», на котором было совершено преступление, а также денежную сумму в размере 150 000 руб., соответствующую размеру денежных средств, полученных осужденным от продажи деталей указанного автомобил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говор вступил в законн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5:29:00Z</dcterms:created>
  <dc:creator>user</dc:creator>
  <dc:description/>
  <cp:keywords/>
  <dc:language>en-US</dc:language>
  <cp:lastModifiedBy>Пользователь</cp:lastModifiedBy>
  <cp:lastPrinted>2023-10-13T11:29:00Z</cp:lastPrinted>
  <dcterms:modified xsi:type="dcterms:W3CDTF">2023-11-03T06:12:00Z</dcterms:modified>
  <cp:revision>5</cp:revision>
  <dc:subject/>
  <dc:title>Горрайпрокурорам</dc:title>
</cp:coreProperties>
</file>