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</w:rPr>
        <w:t>Заместителем Ростовского межрайонного прокурора утверждено обвинительное заключение по уголовному делу в отношении 24-летнего ранее не судимого жителя Тверской области, обвиняемого в совершении преступления, предусмотренного частью 2 статьей 159 УК РФ (</w:t>
      </w:r>
      <w:r>
        <w:rPr>
          <w:sz w:val="28"/>
          <w:szCs w:val="28"/>
          <w:lang w:eastAsia="ru-RU"/>
        </w:rPr>
        <w:t>мошенничество</w:t>
      </w:r>
      <w:r>
        <w:rPr>
          <w:sz w:val="28"/>
          <w:szCs w:val="28"/>
        </w:rPr>
        <w:t>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обвиняемый, используя компьютерную технику, в социальной сети «ВКонтакте» под вымышленным аккаунтом зашел в группу автолюбителей, где нашел объявление потерпевшего о покупке автозапчастей к автомобилю. Начав с ним переписку, подсудимый в середине марта 2023 года путем обмана уговорил последнего на отправку запчастей транспортной компанией при условии оплаты их стоимости на имеющуюся у него банковскую карту, оформленную на чужое имя. Получив от потерпевшего денежные средства в размере 21380 рублей, мужчина перевел их на другой счет, а затем распорядился ими по своему усмотрению. Однако в ходе комплекса следственных действий и оперативно-розыскных мероприятий по данным используемых злоумышленником банковских счетов и сим-карт удалось установить личность последнего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ый вину признал в полном объеме, полностью вернув потерпевшему денежные сред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головное дело направлено для рассмотрения по существу в Ростовский районный суд Ярославской обла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наказание, предусмотренное санкцией ч.2 статьи 159 УК РФ, лишение свободы на срок до пяти ле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расследовалось следственным отделом ОМВД России по Ростовскому району Ярославской обла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4:04:00Z</dcterms:created>
  <dc:creator>user</dc:creator>
  <dc:description/>
  <cp:keywords/>
  <dc:language>en-US</dc:language>
  <cp:lastModifiedBy>Беланов Ярослав Владимирович</cp:lastModifiedBy>
  <cp:lastPrinted>2022-12-22T17:07:00Z</cp:lastPrinted>
  <dcterms:modified xsi:type="dcterms:W3CDTF">2024-04-04T04:38:00Z</dcterms:modified>
  <cp:revision>11</cp:revision>
  <dc:subject/>
  <dc:title>Горрайпрокурорам</dc:title>
</cp:coreProperties>
</file>