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41-летнего ранее судимого жителя г.Москва, обвиняемого в совершении преступления, предусмотренного частью 3 статьей 159 УК РФ (</w:t>
      </w:r>
      <w:r>
        <w:rPr>
          <w:sz w:val="28"/>
          <w:szCs w:val="28"/>
          <w:lang w:eastAsia="ru-RU"/>
        </w:rPr>
        <w:t>мошенничество в крупном размере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бвиняемый в середине апреля 2022 года, используя средства сотовой связи и компьютерную технику, выдавая себя за представителя общества с ограниченной ответственностью связался с потерпевшим, осуществляющим в качестве индивидуального предпринимателя продажу строительной техники в одном из магазинов в г.Ростове. Убедив последнего в намерении приобрести товары на сумму 323730 рублей и оплатить их, подсудимый договорился о встрече с ним на следующий день в магазине, куда явился в оговоренное время и лично забрал их из магазина, увезя на автомобиле такси. Похищенным имуществом злоумышленник распорядился по своему усмотрению. Однако в ходе комплекса следственных действий и оперативно-розыскных мероприятий на основании видеозаписи из помещения магазина, который посетил подсудимый, удалось установить личность последнего и задержа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не признал, несмотря на опознание потерпевши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, предусмотренное санкцией ч.3 статьи 159 УК РФ, лишение свободы на срок до дес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ственным отделом ОМВД России по Ростовскому району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11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4-04-04T04:38:00Z</dcterms:modified>
  <cp:revision>4</cp:revision>
  <dc:subject/>
  <dc:title>Горрайпрокурорам</dc:title>
</cp:coreProperties>
</file>