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моженным органам разрешено останавливать грузовые автомобили без привлечения сотрудников ГИБДД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м законом от 14.07.2022 № 313-ФЗ внесены изменения в Федеральный закон «О таможенном регулировании в Российской Федерации и о внесении изменений в отдельные законодательные акты Российской Федерации», разрешающие мобильным группам таможенных органов останавливать грузовые автомобили с целью проверки соблюдения таможенного законодательства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настоящего времени таможенные органы могли самостоятельно остановить транспортные средства только в зонах таможенного контроля и на определенных территориях, в других местах остановка осуществлялась сотрудниками ГИБДД, при взаимодействии с таможенными органами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перь закон предоставляет таможенным органам право останавливать автомобильные транспортные средства, максимальная масса которых составляет 3,5 тонны и более, помимо зон таможенного контроля в специально обозначенных местах с соблюдением правил и требований по обеспечению безопасности дорожного движения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же уточняется порядок действия уполномоченных должностных лиц таможенных органов и водителей при остановке автомобилей, регламентируется порядок изъятия и хранения транспорта и товара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мя проверки транспортного средства и находящихся в нем товаров (вне зон таможенного контроля) не изменилось и составляет не более 2 часов с момента остановки до вручения лицу соответствующего акта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этом законом определено, что в случае принятия должностным лицом таможенного органа решения о проведении таможенного досмотра, срок его проведения не может превышать 30 дней со дня размещения транспорта и (или) товара на хранение в предназначенном для этого месте. В установленных случаях этот срок может быть продлен, но не более чем на 90 дней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целях доставки транспортного средства с товаром в место хранения водителю вручается требование. В случае отказа его выполнения транспортное средство с товаром подлежит изъятию, о чем составляется акт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же законом определен вопрос возмещения расходов, связанных с перемещением и хранением транспортных средств и товаров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, если по результатам таможенного контроля автомобиля и товара, которые не были изъяты таможенным органом, не выявлены нарушения таможенного законодательства, расходы за хранение возмещаются таможенным органом, если выявлены – лицом, разместившим их на хранение. Расходы на перемещение и хранение изъятых транспортных средств и товаров возмещаются водителем или иным лицом, обладающим в отношении них полномочиями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й закон вступает в силу 14.11.2022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47:00Z</dcterms:created>
  <dc:creator>User</dc:creator>
  <dc:description/>
  <cp:keywords/>
  <dc:language>en-US</dc:language>
  <cp:lastModifiedBy>Администратор</cp:lastModifiedBy>
  <cp:lastPrinted>2022-08-04T12:46:00Z</cp:lastPrinted>
  <dcterms:modified xsi:type="dcterms:W3CDTF">2022-08-04T14:35:00Z</dcterms:modified>
  <cp:revision>3</cp:revision>
  <dc:subject/>
  <dc:title>СОГЛАСЕН</dc:title>
</cp:coreProperties>
</file>