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итуционный Суд Российской Федерации обязал законодателя установить предельные сроки допустимого продолжения расследования уголовных дел после истечения срока давности привлечения к уголовной ответственности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м Конституционного Суда Российской Федерации от 18.07.2022 № 33-П «По делу о проверке конституционности части второй статьи 27 Уголовно-процессуального кодекса Российской Федерации и пункта «в» части первой статьи 78 Уголовного кодекса Российской Федерации в связи с жалобой гражданина В.А. Рудникова» не соответствующими Конституции РФ признаны часть вторая статьи 27 УПК РФ и пункт «в» части первой статьи 78 УК РФ в той мере, в какой они - допуская в своей взаимосвязи продолжение уголовного преследования после истечения на досудебной стадии уголовного судопроизводства срока давности привлечения к уголовной ответственности, в том числе за тяжкое преступление, в случае, если подозреваемый или обвиняемый возражал в момент истечения этого срока против прекращения уголовного преследования по данному нереабилитирующему основанию, - не гарантируют достижения в разумные сроки определенности правового положения такого лица применительно к подозрению или обвинению в совершении преступления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титуционный Суд отметил, что уголовно-процессуальный закон, устанавливая запрет на прекращение уголовного преследования в связи с истечением срока давности, если подозреваемый или обвиняемый против этого возражает, не закрепляет каких-либо предельных сроков допустимого продолжения расследования при том, что предусмотренные статьей 162 УПК РФ сроки могут продлеваться, хотя и в исключительных случаях. Это ставит подозреваемого или обвиняемого, срок давности уголовного преследования которого истек, в состояние неопределенности относительно его правового положения, не гарантируя в системе действующего правового регулирования разрешения его дела в разумные сроки. Подозреваемый или обвиняемый, не считая себя виновным, вынужден делать выбор: настаивать на не ограниченном по времени продолжении своего же уголовного преследования либо соглашаться с прекращением такового по нереабилитирующему основанию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ому законодателю надлежит внести в действующее правовое регулирование соответствующие изменения. До этого продолжение расследования уголовного дела по истечении срока давности уголовного преследования, когда подозреваемый или обвиняемый возражал в момент истечения этого срока против прекращения уголовного дела по нереабилитирующему основанию, допускается в срок, не превышающий двенадцати месяцев со дня истечения срока давности уголовного преследования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истечении указанного срока, если уголовное дело в установленном порядке не передано в суд, оно подлежит незамедлительному прекращению и без согласия на то подозреваемого или обвиняемого, который вправе оспорить такое решение в суд, а суд обязан разрешить его жалобу по правилам, предусмотренным статьей 125.1 УПК РФ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53:00Z</dcterms:created>
  <dc:creator>User</dc:creator>
  <dc:description/>
  <cp:keywords/>
  <dc:language>en-US</dc:language>
  <cp:lastModifiedBy>Администратор</cp:lastModifiedBy>
  <cp:lastPrinted>2022-08-04T11:50:00Z</cp:lastPrinted>
  <dcterms:modified xsi:type="dcterms:W3CDTF">2022-08-04T14:35:00Z</dcterms:modified>
  <cp:revision>3</cp:revision>
  <dc:subject/>
  <dc:title>СОГЛАСЕН</dc:title>
</cp:coreProperties>
</file>