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ая межрайонная прокуратура направила в суд уголовное дело по обвинению жителя Костромской области за угон и повторное управление автомобилем в состоянии алкогольного опьянения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 обвинительный акт по уголовному делу в отношении 51-летнего ранее судимого за управление в состоянии алкогольного опьянения автомобилем жителя Костромской области, обвиняемого в совершении преступлений, предусмотренных ч.1 ст.166 УК РФ (угон), а так же частью 2 статьи 264.1 УК РФ (управление автомобилем лицом, находящимся в состоянии опьянения, имеющим судимость за совершение аналогичного преступления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обвиняемый после привлечения его к уголовной ответственности за езду в пьяном виде в июле 2023 года, находился в вечернее время на рабочем месте на территории лесопилки в р.п.Петровское Ростовского района Ярославской области. После распития спиртного последний решил съездить в магазин чтобы купить себе еще продуктов питания и спиртного. Для этого подсудимый, лишенный права управления транспортными средствами, совершил угон расположенного на территории лесопилки автомобиля УАЗ, на котором поехал в магазин и на обратном пути был остановлен сотрудниками ГИБДД. При прохождении освидетельствования на месте у подсудимого установлено состояние алкогольного опьянения ввиду наличия в выдыхаемом им воздухе паров этилового спирта в концентрации 0,82мг/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расследования обвиняемый вину признал в полном объем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асти 1 ст.166 УК РФ предусмотрено максимальное наказание в виде лишения свободы на срок до пяти лет, а по части 2 статьи 264.1 УК РФ до трех лет с лишением права занимать определенные должности или заниматься определенной деятельностью на срок до шес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отделом дознания районного отдела пол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00:00Z</dcterms:created>
  <dc:creator>user</dc:creator>
  <dc:description/>
  <cp:keywords/>
  <dc:language>en-US</dc:language>
  <cp:lastModifiedBy>Беланов Ярослав Владимирович</cp:lastModifiedBy>
  <cp:lastPrinted>2023-10-13T11:29:00Z</cp:lastPrinted>
  <dcterms:modified xsi:type="dcterms:W3CDTF">2024-03-05T07:48:00Z</dcterms:modified>
  <cp:revision>5</cp:revision>
  <dc:subject/>
  <dc:title>Горрайпрокурорам</dc:title>
</cp:coreProperties>
</file>