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 вступлении в силу изменений антикоррупционного законодательства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16.12.2019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 внесены изменения в антикоррупционное законодательство.</w:t>
      </w:r>
    </w:p>
    <w:p>
      <w:pPr>
        <w:pStyle w:val="Western"/>
        <w:spacing w:lineRule="auto" w:line="240" w:before="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ми уточняются правила об участии лиц, на которых распространяются антикоррупционные требования, в управлении коммерческими и некоммерческими организациями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я с 27 декабря 2019 года в шестимесячный срок, установленный для привлечения государственных и муниципальных служащих к дисциплинарной ответственности за совершение коррупционных правонарушений, не включаются периоды пребывания в отпуске, время производства по уголовному делу, а также временная нетрудоспособность (больничный)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государственным и муниципальным служащим разрешено участвовать на безвозмездной основе в органах управления «дочерних» организаций госкомпаний. Здесь речь идет о коммерческих организациях, более 50% акций (долей) которых находится в собственности государственной корпорации, государственной компании или публично-правовой компании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, законом скорректированы положения законодательства Российской Федерации, регулирующие возможность и порядок участия государственных и муниципальных служащих в управлении коммерческими и некоммерческими организациями. Теперь государственным и муниципальным служащим разрешено вхождение на безвозмездной основе с разрешения представителя нанимателя в состав коллегиальных органов управления ряда указанных в рассматриваемом законе некоммерческих организаций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знакомиться с изменениями более подробно можно по адресу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rg.ru/2019/12/19/fz-432-dok.html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общить обо всех случаях нарушения Ваших прав можно в Ярославскую транспортную прокуратуру по адресу: г. Ярославль, Суздальское шоссе д. 11/б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g.ru/2019/12/19/fz-432-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26:00Z</dcterms:created>
  <dc:creator>User</dc:creator>
  <dc:description/>
  <cp:keywords/>
  <dc:language>en-US</dc:language>
  <cp:lastModifiedBy>Администратор</cp:lastModifiedBy>
  <cp:lastPrinted>2020-01-31T15:15:00Z</cp:lastPrinted>
  <dcterms:modified xsi:type="dcterms:W3CDTF">2020-01-31T12:46:00Z</dcterms:modified>
  <cp:revision>5</cp:revision>
  <dc:subject/>
  <dc:title>СОГЛАСЕН</dc:title>
</cp:coreProperties>
</file>