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соблюдения Муниципальным казённым учреждением </w:t>
      </w:r>
      <w:bookmarkStart w:id="0" w:name="_Hlk150521909"/>
      <w:r>
        <w:rPr>
          <w:sz w:val="28"/>
          <w:szCs w:val="28"/>
          <w:lang w:eastAsia="ru-RU"/>
        </w:rPr>
        <w:t>сельского поселения Семибратово</w:t>
      </w:r>
      <w:r>
        <w:rPr>
          <w:sz w:val="28"/>
          <w:szCs w:val="28"/>
        </w:rPr>
        <w:t xml:space="preserve"> «Служба хозяйственного обеспечения Администрации с.п. Семибратово»</w:t>
      </w:r>
      <w:bookmarkEnd w:id="0"/>
      <w:r>
        <w:rPr>
          <w:sz w:val="28"/>
          <w:szCs w:val="28"/>
        </w:rPr>
        <w:t xml:space="preserve"> законодательства </w:t>
      </w:r>
      <w:r>
        <w:rPr>
          <w:sz w:val="28"/>
          <w:szCs w:val="28"/>
          <w:lang w:eastAsia="ru-RU"/>
        </w:rPr>
        <w:t>о закупках, муниципальной собствен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лено, что в рамках реализации региональной целевой программы «Создание комфортной городской среды на территории Ярославской области» Учреждением реализовано мероприятие по благоустройству общественной территории, расположенной по адресу: Ярославская область, Ростовский район, р.п. Семибратово, ул. Окружная, д. 5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вышеуказанных мероприятий Учреждением в один день без проведения конкурсных процедур заключено три договора с ООО</w:t>
      </w:r>
      <w:r>
        <w:rPr>
          <w:sz w:val="28"/>
          <w:szCs w:val="28"/>
        </w:rPr>
        <w:t xml:space="preserve"> ПК «Крепыш» </w:t>
      </w:r>
      <w:r>
        <w:rPr>
          <w:sz w:val="28"/>
          <w:szCs w:val="28"/>
          <w:lang w:eastAsia="ru-RU"/>
        </w:rPr>
        <w:t>на общую сумму</w:t>
      </w:r>
      <w:bookmarkStart w:id="1" w:name="_Hlk139983790"/>
      <w:r>
        <w:rPr>
          <w:sz w:val="28"/>
          <w:szCs w:val="28"/>
          <w:lang w:eastAsia="ru-RU"/>
        </w:rPr>
        <w:t xml:space="preserve"> 1 423 817 рублей</w:t>
      </w:r>
      <w:bookmarkEnd w:id="1"/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Контракты направлены на достижение единой цели – благоустройства общественной территории и фактически образуют единую сделку, искусственно раздробленную и оформленную тремя самостоятельными договорами без проведения конкурентных процедур на суммы до 600 000 рублей каждая. 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Несоблюдением учреждением процедуры закупки нарушены права третьих лиц - потенциальных участников закупки, которые могли принять участие в конкурентных торгах, предложив свои условия по цене контракта, а также нарушены публичные интересы, поскольку в отсутствие конкурентной закупочной процедуры не были определены наилучшие условия исполнения контракта и не достигнуты цели, для которых был принят </w:t>
      </w:r>
      <w:r>
        <w:rPr>
          <w:sz w:val="28"/>
          <w:szCs w:val="28"/>
        </w:rPr>
        <w:t>Федеральный закон «О контрактной системе в сфере закупок товаров, работ, услуг для обеспечения государственных и муниципальных нужд».</w:t>
      </w:r>
      <w:r>
        <w:rPr>
          <w:sz w:val="28"/>
          <w:szCs w:val="28"/>
          <w:lang w:eastAsia="ru-RU"/>
        </w:rPr>
        <w:t xml:space="preserve"> Отсутствие публичных процедур способствовало созданию преимущественного положения единственному подрядчику и лишило возможности других хозяйствующих субъектов реализовать право на заключение контрак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вязи с выявленными нарушениями межрайонной прокуратурой возбуждено дело об административном правонарушении, предусмотренном ч. 1 ст. 7. 29 КоАП РФ (</w:t>
      </w:r>
      <w:r>
        <w:rPr>
          <w:sz w:val="28"/>
          <w:szCs w:val="28"/>
        </w:rPr>
        <w:t>принятие решения о способе определения подрядчика, в том числе решения о закупке товаров, работ, услуг для обеспечения муниципальных нужд у единственного поставщика с нарушением требова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),</w:t>
      </w:r>
      <w:r>
        <w:rPr>
          <w:sz w:val="28"/>
          <w:szCs w:val="28"/>
          <w:lang w:eastAsia="ru-RU"/>
        </w:rPr>
        <w:t xml:space="preserve"> в отношении директора Учреждения. По результатам рассмотрения материалов дела </w:t>
      </w:r>
      <w:r>
        <w:rPr>
          <w:sz w:val="28"/>
          <w:szCs w:val="28"/>
        </w:rPr>
        <w:t>Контрольно-ревизионной инспекцией Ярославской области</w:t>
      </w:r>
      <w:r>
        <w:rPr>
          <w:sz w:val="28"/>
          <w:szCs w:val="28"/>
          <w:lang w:eastAsia="ru-RU"/>
        </w:rPr>
        <w:t xml:space="preserve"> должностному лицу назначено наказание в виде штрафа в размере 30 000 руб. Кроме того, руководителю Учреждения внесено представление об устранении нарушений законодательства о закупках, которое рассмотрено, признано законным и обоснованным, приняты меры к недопущению подобных нарушений в дальнейшем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55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4-02-02T11:55:00Z</dcterms:modified>
  <cp:revision>4</cp:revision>
  <dc:subject/>
  <dc:title>Горрайпрокурорам</dc:title>
</cp:coreProperties>
</file>