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</w:rPr>
        <w:t>Заместителем Ростовского межрайонного прокурора утверждено обвинительное заключение по уголовному делу в отношении 42-летнего ранее не судимого жителя г.Свердловск, обвиняемого в совершении преступления, предусмотренного частью 1 статьи 264 УК РФ (</w:t>
      </w:r>
      <w:r>
        <w:rPr>
          <w:color w:val="333333"/>
          <w:sz w:val="28"/>
          <w:szCs w:val="28"/>
        </w:rPr>
        <w:t>нарушение лицом правил дорожного движения, повлекшее по неосторожности причинение тяжкого вреда здоровью человека</w:t>
      </w:r>
      <w:r>
        <w:rPr>
          <w:sz w:val="28"/>
          <w:szCs w:val="28"/>
        </w:rPr>
        <w:t>)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Установлено, что обвиняемый в августе 2023 года, </w:t>
      </w:r>
      <w:r>
        <w:rPr>
          <w:color w:val="333333"/>
          <w:sz w:val="28"/>
          <w:szCs w:val="28"/>
        </w:rPr>
        <w:t xml:space="preserve">управляя грузовым тягачом «Вольво» с полуприцепом </w:t>
      </w:r>
      <w:r>
        <w:rPr>
          <w:sz w:val="28"/>
          <w:szCs w:val="28"/>
        </w:rPr>
        <w:t xml:space="preserve">в ночное время </w:t>
      </w:r>
      <w:r>
        <w:rPr>
          <w:color w:val="333333"/>
          <w:sz w:val="28"/>
          <w:szCs w:val="28"/>
        </w:rPr>
        <w:t>в черте д.Козлово Ростовского района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и развороте на федеральной автодороге «Холмогоры», в нарушение требований законодательства о безопасности дорожного движения не предоставил преимущество для движения автомобилю «</w:t>
      </w:r>
      <w:r>
        <w:rPr>
          <w:color w:val="333333"/>
          <w:sz w:val="28"/>
          <w:szCs w:val="28"/>
          <w:lang w:val="en-US"/>
        </w:rPr>
        <w:t>Mitsubishi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en-US"/>
        </w:rPr>
        <w:t>Lanser</w:t>
      </w:r>
      <w:r>
        <w:rPr>
          <w:color w:val="333333"/>
          <w:sz w:val="28"/>
          <w:szCs w:val="28"/>
        </w:rPr>
        <w:t xml:space="preserve">», двигающемуся по своей полосе движения в направлении г.Ярославль. 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этом молодой мужчина, являющийся водителем легкового автомобиля, несмотря на предпринятые им меры по экстренному снижению скорости, не смог избежать столкновения, в результате чего получил телесные повреждения, повлекшие причинение тяжкого вреда его здоровь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й вину признал в полном объеме, пояснив, что из-за темного времени суток при совершении маневра неверно рассчитал удаление и скорость автомобиля, двигающегося по встречной полосе движения, в связи с чем и произошло ДТП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анкцией ч. 1 ст. 264 УК РФ предусмотрено максимальное наказание в виде лишения свободы на срок до двух лет с лишением права заниматься определенной деятельностью на срок до трех ле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расследовалось следственным отделом районного отдела полиц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5:49:00Z</dcterms:created>
  <dc:creator>user</dc:creator>
  <dc:description/>
  <cp:keywords/>
  <dc:language>en-US</dc:language>
  <cp:lastModifiedBy>Беланов Ярослав Владимирович</cp:lastModifiedBy>
  <cp:lastPrinted>2024-02-05T18:49:00Z</cp:lastPrinted>
  <dcterms:modified xsi:type="dcterms:W3CDTF">2024-02-05T15:49:00Z</dcterms:modified>
  <cp:revision>2</cp:revision>
  <dc:subject/>
  <dc:title>Горрайпрокурорам</dc:title>
</cp:coreProperties>
</file>