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8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 разъясняет: Утвержден порядок организации деятельности по оказанию детям психолого-педагогической, медицинской и социальной помощи</w:t>
      </w:r>
    </w:p>
    <w:p>
      <w:pPr>
        <w:pStyle w:val="Normal"/>
        <w:spacing w:lineRule="atLeast" w:line="168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170"/>
        <w:gridCol w:w="9185"/>
      </w:tblGrid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tLeast" w:line="16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8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 1 марта 2025 г. вступает в сил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каз Минпросвещения России от 06.11.2024 № 778, устанавливающ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повой порядок организации деятельности по оказанию детям психолого-педагогической, медицинской и социальной помощ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сихолого-педагогическая, медицинская и социальная помощь включает в себя психолого-педагогическое консультирование, коррекционно-развивающие и компенсирующие занятия, комплекс реабилитационных и других медицинских мероприятий, помощь обучающимся в профориентации, получении профессии и социальной адаптаци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ощь оказывается детям, испытывающим трудности в освоении основных общеобразовательных программ, развитии и социальной адаптации, в том числе несовершеннолетним обучающимся, признанным подозреваемыми, обвиняемыми или подсудимыми по уголовному делу либо являющимся потерпевшими или свидетелями преступления. </w:t>
            </w:r>
          </w:p>
          <w:p>
            <w:pPr>
              <w:pStyle w:val="Normal"/>
              <w:spacing w:lineRule="atLeast" w:line="288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tLeast" w:line="288"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1:51:00Z</dcterms:created>
  <dc:creator>Жгутова Алена Павловна</dc:creator>
  <dc:description/>
  <cp:keywords/>
  <dc:language>en-US</dc:language>
  <cp:lastModifiedBy>Беланов Ярослав Владимирович</cp:lastModifiedBy>
  <cp:lastPrinted>2024-11-30T14:51:00Z</cp:lastPrinted>
  <dcterms:modified xsi:type="dcterms:W3CDTF">2025-02-22T10:47:00Z</dcterms:modified>
  <cp:revision>5</cp:revision>
  <dc:subject/>
  <dc:title/>
</cp:coreProperties>
</file>