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Ростовского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ас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Ростовского районного Ярославской области от 18.02.2021 осужден ранее не судимый 23-х летний гражданин республики Азербайджан, имеющий вид на жительство и проживающий в г.Ростов, за совершение покушения на мелкое взяточничество, то есть на дачу взятки лично в размере, не превышающем десяти тысяч рублей, то есть за совершение преступления, предусмотренного ч.3 ст.30,  ч.1 ст. 291.2 УК РФ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Установлено, что 06 августа 2020 года около 01 часа 32 минут  подсудимый, передвигаясь в г.Ростов за рулем автомобиля марки ВАЗ «Лада приора» с затонированными передними боковыми стеклами, совершил административное правонарушение, предусмотренное ч.3.1 ст.12.5 КоАП РФ. За что был остановлен сотрудниками ДПС ГИБДД УМВД России для привлечения к административной ответственности. С целью избежать привлечения установленной законом ответственности подсудимый, находясь у патрульном автомобиля, передал сотрудникам полиции взятку в размере 300 рублей, Вложив их в  страховой полис ОСАГО. Однако довести преступление до конца подсудимый не смог, поскольку сотрудник отказался от предлагаемой ему взятки, и незамедлительно сообщили об этом факте в дежурную часть. После приезда следственно-оперативной группы передаваемая взятка была изъята, а подсудимый доставлен в отделение полиции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В ходе предварительного расследования подсудимый вину в инкриминируемом ему преступлении признал полностью. Более того, вина последнего подтверждалась видеозаписью с камеры видео-регистратора, размещенных на одежде сотрудника полиции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Собранные по делу доказательства суд счел достаточными для установления виновности подсудимого в совершении инкриминируемого преступления и с учетом данных о личности подсудимого и его материального положения </w:t>
      </w:r>
      <w:r>
        <w:rPr>
          <w:sz w:val="28"/>
          <w:szCs w:val="28"/>
        </w:rPr>
        <w:t>назначил ему наказание в виде штрафа в размере 6000 рублей (двадцатикратном размере суммы взятки). Денежные средства в размере 300 рублей, передаваемые в качестве взятки, обращены по решению суда в доход государства.</w:t>
      </w:r>
    </w:p>
    <w:p>
      <w:pPr>
        <w:pStyle w:val="Detailnews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приговор не вступил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 марта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8:22:00Z</dcterms:created>
  <dc:creator>user</dc:creator>
  <dc:description/>
  <cp:keywords/>
  <dc:language>en-US</dc:language>
  <cp:lastModifiedBy>Admin</cp:lastModifiedBy>
  <cp:lastPrinted>2021-02-14T22:53:00Z</cp:lastPrinted>
  <dcterms:modified xsi:type="dcterms:W3CDTF">2021-03-20T18:22:00Z</dcterms:modified>
  <cp:revision>2</cp:revision>
  <dc:subject/>
  <dc:title>Горрайпрокурорам</dc:title>
</cp:coreProperties>
</file>