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остовской межрайонной прокуратурой проведена проверка исполнения законодательства о регулировании деятельности садовых некоммерческих товариществах садовым некоммерческим товариществом «Благодарное»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Установлено, что в нарушение требований Федерального закона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положений Устава СНТ «Благодарное» установленный срок рассмотрения обращений СНТ «Благодарное», поступивший в адрес ревизионной комиссии СНТ нарушен, обращение для рассмотрения по существу не передано председателю СНТ «Благодарное» для надлежащего рассмотре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eastAsia="ru-RU"/>
        </w:rPr>
        <w:t>В связи с выявленными нарушениями в адрес председателя СНТ «Благодарное» внесено представление, которое рассмотрено с участием представителя межрайонной прокуратуры на заседании общего собрания СНТ, которое признано законным и обоснованным, 1 лицо привлечено к дисциплинарной ответственност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 межрайонного прокурора</w:t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</w:t>
        <w:tab/>
        <w:tab/>
        <w:tab/>
        <w:tab/>
        <w:tab/>
        <w:tab/>
        <w:tab/>
        <w:tab/>
        <w:tab/>
        <w:t>Н.А. Ваганов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31.03.202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Пользователь</cp:lastModifiedBy>
  <cp:lastPrinted>2021-03-31T12:15:00Z</cp:lastPrinted>
  <dcterms:modified xsi:type="dcterms:W3CDTF">2021-03-31T16:24:00Z</dcterms:modified>
  <cp:revision>14</cp:revision>
  <dc:subject/>
  <dc:title>Горрайпрокурорам</dc:title>
</cp:coreProperties>
</file>