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39-летней жительницы                    г. Ростова Ярославской области.</w:t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Приговором Ростовского районного суда она признана виновной                          в совершении преступления, предусмотренного  п. «г» ч. 3 ст. 158 УК РФ (кража, совершенная с причинением значительного ущерба гражданину,                     с банковского счета)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В суде установлено, что в сентябре 2020 года женщина обнаружила на улице сотовый телефон с сим-картой, к которой подключена услуга «мобильный банк», при помощи смс-сообщений осуществила дистанционный доступ к банковскому счету потерпевшей и произвела переводы на принадлежащий ей банковский счет на сумму 11000 рублей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 учетом позиции государственного обвинителя женщине назначено наказание в виде 1 года лишения свободы условно с испытательным сроком                1 год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 вступил в законную силу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К.В. Даниличев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05.04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0-12-16T16:27:00Z</cp:lastPrinted>
  <dcterms:modified xsi:type="dcterms:W3CDTF">2021-04-04T12:07:00Z</dcterms:modified>
  <cp:revision>6</cp:revision>
  <dc:subject/>
  <dc:title>Горрайпрокурорам</dc:title>
</cp:coreProperties>
</file>