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мках мероприятий, посвящённых Международному дню борьбы с коррупцией, Ростовский межрайонный прокурор встретился с учениками одной из школ города Росто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Ростовский межрайонный прокурор Ярослав Беланов в рамках мероприятий, посвящённых Международному дню борьбы с коррупцией, встретился с девятиклассниками МОУ «Средняя общеобразовательная школа № 4 г. Ростова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Ярослав Владимирович рассказал детям о повышенной общественной опасности коррупционных проявлений, их негативном влиянии на развитие общества в целом, об ответственности за коррупционные пре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ики приняли активное участие в обсуждении данной темы, отвечали на вопросы работника прокуратуры, показывая свои зна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33:00Z</dcterms:created>
  <dc:creator>user</dc:creator>
  <dc:description/>
  <cp:keywords/>
  <dc:language>en-US</dc:language>
  <cp:lastModifiedBy>Пользователь</cp:lastModifiedBy>
  <cp:lastPrinted>2021-08-11T22:35:00Z</cp:lastPrinted>
  <dcterms:modified xsi:type="dcterms:W3CDTF">2023-12-06T10:33:00Z</dcterms:modified>
  <cp:revision>2</cp:revision>
  <dc:subject/>
  <dc:title>Горрайпрокурорам</dc:title>
</cp:coreProperties>
</file>