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стовская межрайонная прокуратура организовала проверку по материалам массовой информации и регионального отделения Народного фронта о нарушениях при реализации муниципального контракта по капитальному ремонту ряда дорог города Росто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ый муниципальный контракт заключен в июне 2023 года между МУ «Родной город» и АО ПК «Автодорстро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условиям контракта среди прочего подрядчик выкладывал тротуары плиткой. Однако, в ходе выполнения данных работ у дома № 48 по ул. Пролетарская подрядчик не обеспечил укладку плитки вплотную к стене дома, что в отсутствие демонтированной отмостки стало причиной накопления излишней влаги, негативного влияния на цоколь зд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верки Ростовский межрайонный прокурор Ярослав Беланов выехал по указанному адресу совместно с представителем администрации городского поселения Ростов, выслушал жительницу до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 будет дана оценка исполнению законодательства о контрактной системе, а также действиям руководства подрядной организации и должностных лиц заказч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оснований будут приняты меры прокурорского реаг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5">
    <w:name w:val="Абзац"/>
    <w:basedOn w:val="Normal"/>
    <w:qFormat/>
    <w:pPr>
      <w:ind w:firstLine="709"/>
      <w:jc w:val="both"/>
    </w:pPr>
    <w:rPr>
      <w:spacing w:val="6"/>
      <w:sz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0:18:00Z</dcterms:created>
  <dc:creator>1</dc:creator>
  <dc:description/>
  <cp:keywords/>
  <dc:language>en-US</dc:language>
  <cp:lastModifiedBy>Пользователь</cp:lastModifiedBy>
  <cp:lastPrinted>2021-02-15T10:28:00Z</cp:lastPrinted>
  <dcterms:modified xsi:type="dcterms:W3CDTF">2023-12-06T10:18:00Z</dcterms:modified>
  <cp:revision>2</cp:revision>
  <dc:subject/>
  <dc:title>Некрасовский муниципальный район расположен на востоке Ярославской области, где граничит с Костромской областью, Костромским и Нерехтским районами</dc:title>
</cp:coreProperties>
</file>