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firstLine="6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 разъясняет:</w:t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рудовой кодекс Российской Федерации внесены изменения в части регулирования труда работников государственных органов, не являющихся государственными служащими</w:t>
      </w:r>
    </w:p>
    <w:p>
      <w:pPr>
        <w:pStyle w:val="Western"/>
        <w:spacing w:lineRule="auto" w:line="240" w:before="280" w:after="0"/>
        <w:ind w:right="181" w:firstLine="69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В соответствии с Федеральным законом от 30.04.2021 № 109-ФЗ                          «О внесении изменений в Трудовой кодекс Российской Федерации» с 1 июля 2021 начнут действовать особенности регулирования труда работников государственных органов, не являющихся государственными служащими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По общему правилу нельзя принять на работу в государственный орган лицо, у которого нет российского гражданства либо есть иностранное гражданство или вид на жительство за рубежом, а должность требует допуска к государственной тайне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Если указанные обстоятельства наступили или наступят во время работы, о них нужно сообщить в течение 5 рабочих дней (тем, у кого на 1 июля 2021 года нет российского гражданства либо есть иностранное гражданство или вид на жительство за границей, - не позднее 11 июля). Если работника нельзя перевести на другую подходящую должность, он подлежит увольнению.</w:t>
      </w:r>
    </w:p>
    <w:p>
      <w:pPr>
        <w:pStyle w:val="Normal"/>
        <w:shd w:fill="FFFFFF" w:val="clear"/>
        <w:spacing w:lineRule="auto" w:line="240" w:before="0" w:after="280"/>
        <w:ind w:firstLine="697"/>
        <w:contextualSpacing/>
        <w:jc w:val="both"/>
        <w:rPr>
          <w:rFonts w:ascii="Roboto;Times New Roman" w:hAnsi="Roboto;Times New Roman" w:eastAsia="Times New Roman" w:cs="Roboto;Times New Roman"/>
          <w:color w:val="333333"/>
        </w:rPr>
      </w:pPr>
      <w:r>
        <w:rPr>
          <w:rFonts w:eastAsia="Times New Roman" w:cs="Roboto;Times New Roman" w:ascii="Roboto;Times New Roman" w:hAnsi="Roboto;Times New Roman"/>
          <w:color w:val="333333"/>
          <w:sz w:val="28"/>
          <w:szCs w:val="28"/>
        </w:rPr>
        <w:t>Если работник напишет заявление о намерении получить гражданство РФ либо прекратить иностранное гражданство или вид на жительство за рубежом и до конца 2021 года реализует свое намерение, он может продолжать работать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15:00Z</dcterms:created>
  <dc:creator>User</dc:creator>
  <dc:description/>
  <cp:keywords/>
  <dc:language>en-US</dc:language>
  <cp:lastModifiedBy>Администратор</cp:lastModifiedBy>
  <cp:lastPrinted>2021-04-12T18:25:00Z</cp:lastPrinted>
  <dcterms:modified xsi:type="dcterms:W3CDTF">2021-06-07T08:31:00Z</dcterms:modified>
  <cp:revision>3</cp:revision>
  <dc:subject/>
  <dc:title>СОГЛАСЕН</dc:title>
</cp:coreProperties>
</file>