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жа энергетиков несовершеннолетним будет запрещена во всех регионах с 1 марта 202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го закона от 08.08.2024 № 304-ФЗ «О запрете продажи безалкогольных тонизирующих напитков (в том числе энергетических) несовершеннолетним и о внесении изменения в статью 44 Федерального закона «Об общих принципах организации публичной власти в субъектах Российской Федерации» безалкогольные тонизирующие напитки (в том числе энергетические) запретят продавать несовершеннолетним по всей России. Исключения - чай, кофе и напитки на их осно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ец сможет потребовать у покупателя документ для подтверждения совершеннолетия. Если он не предъявлен и есть сомнения в возрасте, нужно отказать в продаж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ь за соблюдением требований будут уполномоченные региональные органы без проведения плановых контрольно-надзорных мероприят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6:00Z</dcterms:created>
  <dc:creator>Жгутова Алена Павловна</dc:creator>
  <dc:description/>
  <cp:keywords/>
  <dc:language>en-US</dc:language>
  <cp:lastModifiedBy>Жгутова Алена Павловна</cp:lastModifiedBy>
  <cp:lastPrinted>2024-09-23T10:35:00Z</cp:lastPrinted>
  <dcterms:modified xsi:type="dcterms:W3CDTF">2024-09-23T07:36:00Z</dcterms:modified>
  <cp:revision>2</cp:revision>
  <dc:subject/>
  <dc:title/>
</cp:coreProperties>
</file>