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им межрайонным прокурором утверждено обвинительное заключение по уголовному делу в отношении 51-летнего жителя Ростовского района, обвиняемого в совершении преступления, предусмотренного                      ч.1 ст. 105 УК РФ (убийство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новлено, что обвиняемый 01 мая 2024 года, находясь в помещении квартиры по месту жительства в р.п. Петровское Ростовского района Ярославской области, </w:t>
      </w:r>
      <w:r>
        <w:rPr>
          <w:color w:val="222222"/>
          <w:sz w:val="28"/>
          <w:szCs w:val="28"/>
        </w:rPr>
        <w:t>в ходе конфликта с проживающим совместно с ним братом, нанес последнему не менее 3-х ударов со значительной силой ножом   в область груди и живота, причинив колото-резанную рану в область груди, проникающую в грудную полость с повреждением внутренних органов,                   от которых потерпевший скончался на месте происшествия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о итогам проведенной экспертизы вред здоровью, причиненный потерпевшему, оценен экспертом как тяжкий, ввиду опасности для жизни челове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дал подробные показания об обстоятельствах совершенного                          им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.1 ст. 105 УК РФ предусмотрено максимальное наказание                в виде лишения свободы на срок до пятнадца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4:31:00Z</dcterms:created>
  <dc:creator>user</dc:creator>
  <dc:description/>
  <cp:keywords/>
  <dc:language>en-US</dc:language>
  <cp:lastModifiedBy>Беланов Ярослав Владимирович</cp:lastModifiedBy>
  <cp:lastPrinted>2024-07-01T17:32:00Z</cp:lastPrinted>
  <dcterms:modified xsi:type="dcterms:W3CDTF">2024-11-03T11:06:00Z</dcterms:modified>
  <cp:revision>5</cp:revision>
  <dc:subject/>
  <dc:title>Горрайпрокурорам</dc:title>
</cp:coreProperties>
</file>