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ая межрайонная прокуратура разъясняет: </w:t>
      </w:r>
    </w:p>
    <w:p>
      <w:pPr>
        <w:pStyle w:val="Normal"/>
        <w:spacing w:lineRule="atLeast" w:line="168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70"/>
        <w:gridCol w:w="9185"/>
      </w:tblGrid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tLeast" w:line="16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8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 Правительства Российской Федерации от 11.09.2024 №1249 утверждены Правила направления средств материнского (семейного) капитала на получение единовременной выплаты и формы заявления о распоряжении средствами материнского (семейного) капитала на получение единовременной выплаты.</w:t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гласно данным Правилам право на единовременную выплату имеют семьи, у которых после распоряжения средствами маткапитала его остаток не превышает 10 тысяч рублей. </w:t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рриториальный орган Фонда пенсионного и социального страхования Российской Федерации уведомит лиц, которым положена единовременная выплата, посредством Единого портала госуслуг. </w:t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явление о распоряжении средствами материнского (семейного) капитала на получение единовременной выплаты может быть подано в территориальный орган Фонда пенсионного и социального страхования Российской Федерации: в электронном виде посредством Единого портала госуслуг; многофункциональный центр предоставления государственных и муниципальных услуг; лично или через представителя; по почте. </w:t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поступят на банковский счет лица в течение 5 рабочих дней со дня принятия территориальным органом Фонда пенсионного и социального страхования Российской Федерации решения об удовлетворении заявления. </w:t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стоящим постановлением также утверждена форма указанного заявления. </w:t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вступило в силу с 24.09.2024.</w:t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tLeast" w:line="288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мощник прокурора                                                                       К.А. Бобылева</w:t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1:00Z</dcterms:created>
  <dc:creator>Жгутова Алена Павловна</dc:creator>
  <dc:description/>
  <cp:keywords/>
  <dc:language>en-US</dc:language>
  <cp:lastModifiedBy>Беланов Ярослав Владимирович</cp:lastModifiedBy>
  <cp:lastPrinted>2024-06-17T12:52:00Z</cp:lastPrinted>
  <dcterms:modified xsi:type="dcterms:W3CDTF">2024-11-03T08:00:00Z</dcterms:modified>
  <cp:revision>3</cp:revision>
  <dc:subject/>
  <dc:title/>
</cp:coreProperties>
</file>