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овская межрайонная прокуратура разъясняет: </w:t>
      </w:r>
      <w:r>
        <w:rPr>
          <w:rFonts w:cs="Times New Roman" w:ascii="Times New Roman" w:hAnsi="Times New Roman"/>
          <w:b/>
          <w:bCs/>
          <w:sz w:val="28"/>
          <w:szCs w:val="28"/>
        </w:rPr>
        <w:t>как иностранцу отменить решение о неразрешении въезда в Российскую Федераци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ому гражданину необходимо обратиться с заявлением об отмене такого решения с указанием оснований для его отмены в территориальный орган МВД России, принявший решение о неразрешении въезда в Российскую Федерацию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агаются: копия паспорта заявителя, документы, обосновывающие целесообразность отмены решения (например, свидетельство о браке с гражданином Российской Федерации, свидетельство о рождении или установлении отцовства ребенка, являющегося гражданином России, справка из медицинского лечебного учреждения и т.д.)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интересы иностранного гражданина представляет третье лицо, то дополнительно представляются нотариально заверенная доверенность на представление интересов лица, которому не разрешен въезд в Российскую Федерацию, а также копия документа, удостоверяющего личность иностранного гражданина или лица без гражданств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на иностранном языке должны быть переведены на русский язык и нотариально заверены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территориального органа МВД России в удовлетворении жалобы можно обжаловать в вышестоящий орган (например, в территориальный орган МВД России на региональном уровне, в центральный аппарат МВД России или в суд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Ростовского межрайонного прокурора </w:t>
        <w:tab/>
        <w:tab/>
        <w:t xml:space="preserve">        А.П. Жгут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14:00Z</dcterms:created>
  <dc:creator>Жгутова Алена Павловна</dc:creator>
  <dc:description/>
  <cp:keywords/>
  <dc:language>en-US</dc:language>
  <cp:lastModifiedBy>Жгутова Алена Павловна</cp:lastModifiedBy>
  <cp:lastPrinted>2024-07-22T08:47:00Z</cp:lastPrinted>
  <dcterms:modified xsi:type="dcterms:W3CDTF">2024-07-22T07:14:00Z</dcterms:modified>
  <cp:revision>2</cp:revision>
  <dc:subject/>
  <dc:title/>
</cp:coreProperties>
</file>