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остовская межрайонная прокуратура провела проверк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 информации налогового органа по вопросу неправомерно заявленных вычетов по НДС ООО «СПЕЦАВТОМОНТАЖ76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 результатам проверки в </w:t>
      </w:r>
      <w:r>
        <w:rPr>
          <w:sz w:val="28"/>
          <w:szCs w:val="28"/>
          <w:lang w:eastAsia="ru-RU"/>
        </w:rPr>
        <w:t>Ростовский районный суд Ярославской области направлено административное исковое заявление о признании действий налогового органа в части принятия налоговой декларации ООО «СПЕЦАВТОМОНТАЖ76» за 3 квартал 2021 года, в том числе по обработке декларации, несоответствующими Налоговому кодексу Российской Федерации и возложении обязанности исключить из обработки данную налоговую декларац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Решением Ростовского районного суда исковые требования Ростовского межрайонного прокурора по административному делу удовлетворены.</w:t>
      </w:r>
    </w:p>
    <w:p>
      <w:pPr>
        <w:pStyle w:val="Normal"/>
        <w:shd w:fill="FFFFFF" w:val="clear"/>
        <w:ind w:right="5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5:00Z</dcterms:created>
  <dc:creator>user</dc:creator>
  <dc:description/>
  <cp:keywords/>
  <dc:language>en-US</dc:language>
  <cp:lastModifiedBy>Беланов Ярослав Владимирович</cp:lastModifiedBy>
  <cp:lastPrinted>2021-02-25T18:36:00Z</cp:lastPrinted>
  <dcterms:modified xsi:type="dcterms:W3CDTF">2024-11-03T11:13:00Z</dcterms:modified>
  <cp:revision>3</cp:revision>
  <dc:subject/>
  <dc:title>Горрайпрокурорам</dc:title>
</cp:coreProperties>
</file>