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2 апреля 2012 года                                                        № 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межевания территорий в районе ул. Комсомольская р.п. Ишня на 15.05.2012 года в 14:00 часов по адресу: р.п. Ишня, ул. Школьная, 7, 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межевания территорий в районе ул. Комсомольская р.п. Ишня в газете «Ростовский вестн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.</w:t>
        <w:br/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9:00Z</dcterms:created>
  <dc:creator>Ишня</dc:creator>
  <dc:description/>
  <cp:keywords/>
  <dc:language>en-US</dc:language>
  <cp:lastModifiedBy>Dmitry</cp:lastModifiedBy>
  <cp:lastPrinted>2012-04-11T08:46:00Z</cp:lastPrinted>
  <dcterms:modified xsi:type="dcterms:W3CDTF">2012-04-25T09:09:00Z</dcterms:modified>
  <cp:revision>11</cp:revision>
  <dc:subject/>
  <dc:title>МУНИЦИПАЛЬНЫЙ СОВЕТ СЕЛЬСКОГО ПОСЕЛЕНИЯ ИШНЯ ВТОРОГО СОЗЫВА</dc:title>
</cp:coreProperties>
</file>