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роекту межевания существующей застройки кадастрового квартала КН: 76:13:011401 участка ограниченного улицами Комсомольская, Фрунзе, Мелиораторов (бывший земельный участок АВТОДОР с КН: 76:13:011401:20)  в рп.Ишн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ект межевания разработан на основании заявления жителей поселка Ишня желающих преобрести земельные участки для капитального строительства индивидуального жилого строения (ИЖС) по ул.Комсомольская и предусматривает размежевание земельных участков свободных от застройки в указанном кадастровом квартал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ежевания выполнен с соблюдением действующего земельного и градостроительного законодательства с соблюдением следующего: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ы застроенных участков в соответствии со ст. 43 Градостроительного кодекса РФ (далее - ГрК РФ) определяются в проектах межевания территорий, в т.ч. при подготовке документации по планировке территории (ст. 41, 42 ГрК РФ)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ч. 2 ст. 6 Закона о введении в действие ГрК РФ, если застроенные территории не разделены на земельные участки, то границы участков, устанавливаются посредством подготовки проектов планировки и проектов межевания территорий, которые утверждаются главой местной администрации с соблюдением процедур опубликования в средствах массовой информации и публичных слушаний в соответствии со ст. 46 ГрК РФ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на земельном участке расположены разрушенные фундаменты следующих объектов капитального строительства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житие – поз.9;</w:t>
      </w:r>
    </w:p>
    <w:p>
      <w:pPr>
        <w:pStyle w:val="Style14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овая – поз.7;</w:t>
      </w:r>
    </w:p>
    <w:p>
      <w:pPr>
        <w:pStyle w:val="Style14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азин – поз.5;</w:t>
      </w:r>
    </w:p>
    <w:p>
      <w:pPr>
        <w:pStyle w:val="Style14"/>
        <w:numPr>
          <w:ilvl w:val="0"/>
          <w:numId w:val="3"/>
        </w:numPr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</w:rPr>
        <w:t>Неизвестный объект незавершенного строитель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я участка на момент разработки проекта заросшая бурьяном и ивовой порослью. Физическое состояние разрушенных фундаментов указанных объектов не позволяет в дальнейшем использовать их как основание для возведения объектов капитального строительства и подлежат полной разборке и дальнейшей утил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менения: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удостоверится об отсутствии проживающих в общежитии с подтверждением документально;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участок под столовой находится на судебном разбирательстве;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документальное подтверждение об отсутствии предприятия АВТОДОР;</w:t>
      </w:r>
    </w:p>
    <w:p>
      <w:pPr>
        <w:pStyle w:val="Style14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документальное подтверждение о технической непригодности для дальнейшей эксплуатации указанных объектов и акты признания земельных участков свободных от застройки;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казанной территории размещаются следующие эксплуатируемые объекты капитального строительств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дом – поз.11;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ие объекты ИЖС;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е жилые дома - поз.4а, 26, 18;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противопожарных пруда с береговой полосой по 10 метров;</w:t>
      </w:r>
    </w:p>
    <w:p>
      <w:pPr>
        <w:pStyle w:val="Style14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ицы и проезды с частично разрушенным асфальтобетонным покрытием;</w:t>
      </w:r>
    </w:p>
    <w:p>
      <w:pPr>
        <w:pStyle w:val="Normal"/>
        <w:spacing w:lineRule="auto" w:line="240" w:before="280" w:after="28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межевания предусмотрено формирование:</w:t>
      </w:r>
    </w:p>
    <w:p>
      <w:pPr>
        <w:pStyle w:val="Normal"/>
        <w:spacing w:lineRule="auto" w:line="240" w:before="280" w:after="28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сяти новых земельных участков для ИЖС площадью 15-18 соток.</w:t>
      </w:r>
    </w:p>
    <w:p>
      <w:pPr>
        <w:pStyle w:val="Normal"/>
        <w:spacing w:lineRule="auto" w:line="240" w:before="280" w:after="280"/>
        <w:ind w:left="540" w:hanging="0"/>
        <w:jc w:val="both"/>
        <w:rPr/>
      </w:pPr>
      <w:r>
        <w:rPr>
          <w:rFonts w:cs="Times New Roman" w:ascii="Times New Roman" w:hAnsi="Times New Roman"/>
        </w:rPr>
        <w:t>- одного участка для строительства торгового здания.</w:t>
      </w:r>
    </w:p>
    <w:p>
      <w:pPr>
        <w:pStyle w:val="Normal"/>
        <w:spacing w:lineRule="auto" w:line="240" w:before="280" w:after="28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дорожной сети  проездов с участками земли для прокладки коммуникаций (в пределах красных линий).</w:t>
      </w:r>
    </w:p>
    <w:p>
      <w:pPr>
        <w:pStyle w:val="Normal"/>
        <w:spacing w:lineRule="auto" w:line="240" w:before="280" w:after="28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красных линий.</w:t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56:00Z</dcterms:created>
  <dc:creator>1</dc:creator>
  <dc:description/>
  <dc:language>en-US</dc:language>
  <cp:lastModifiedBy>Dmitry</cp:lastModifiedBy>
  <cp:lastPrinted>2012-02-17T10:32:00Z</cp:lastPrinted>
  <dcterms:modified xsi:type="dcterms:W3CDTF">2012-04-25T07:56:00Z</dcterms:modified>
  <cp:revision>2</cp:revision>
  <dc:subject/>
  <dc:title/>
</cp:coreProperties>
</file>