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09. 2021г                                                                             № 100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22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3-2024 г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разработки  проекта бюджета сельского поселения Ишня на 2022 год и  плановый период 2023-2024 годов,  в соответствии с   требованиями пункта 2  статьи  172 Бюджетного кодекса РФ и  Постановлением администрации сельского поселения  Ишня № 63 от 31.05.2021г. «Об утверждении  плана мероприятий по подготовке проекта бюджета сельского поселения Ишня на 2022 год и плановый период 2023-2024 годов»  Администрация сельского поселени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е основные направления бюджетной и налоговой  политики сельского поселения Ишня на 2022 год и плановый период 2023-2024 годов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никам бюджетного процесса сельского поселения Ишня при разработке  проекта бюджета на 2022 год и плановый период 2023-2024 годов обеспечить соблюдение Основных направлений бюджетной и налоговой политики, утверждённых настоящим постановление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.о.Главы сельского поселения Ишня:                                           А.Н.Гаг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1.09.2021г.  № 10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22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3-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от 21 апреля  2021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;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 xml:space="preserve">основных направлений  бюджетной и налоговой политики Ярославской области на 2022 год и плановый период 2023 и 2024 годов, утвержденных    указом Губернатора Ярославской области от 09.09.2021г.  № 278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22 год и  плановый период 2023-2024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бюджета поселения на 2022 год и плановый период 2023 и 2024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 цели бюджетной и налоговой политики сельского поселения Ишня – повыш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20, начала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 году, начале 2021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20  и 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20 год  составили 36171,0 тыс.руб. (104% к годовому плану), в том числе собственных доходов  получено 14740,9 тыс.руб. (112 % к плану года) и уменьшились  по сравнению с 2019  годом на 1410,1 тыс. рублей. Уменьшение собственных доходов в основном за счет уменьшения земельного налога на 2 960,9 тыс.руб., уменьшения поступлений акцизов  по подакцизным товарам на 286,2 тыс. руб.; увеличения  налога на имущество физических лиц – на 126,7 тыс. рублей; неналоговых доходов получено на 1722,3 тыс.руб. больше. Основным платежом  в местный бюджет  является налог на имущество  физических  лиц и земельный налог, в 2020 году налога на имущество физических лиц получено 1845,8 тыс.руб. или 12,5% собственных доходов,  земельного налога получено 8827,5 тыс.руб. или 39,8 %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21 года доходы бюджета поселения составили 12484,7 тыс.руб, из них собственных доходов получено 4991,6 тыс. руб или 40 % плана года, том числе земельного налога получено 3637,4 тыс. руб или 40,6% годов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20 года  расходы бюджета поселения  составили 35602,0 тыс.  руб. или 91 % плана года. Наибольший удельный вес  в расходах бюджета  занимали расходы  на жилищно-коммунальное хозяйство – 11506,3 тыс.руб. или 32,3%., в том числе на благоустройство – 10900,3 тыс. руб. или 30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рожное хозяйство- 9535,6 тыс.руб. или 26,8% от общих расходов.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1 полугодия 2021 года составили 12321,4 тыс. руб или 31% план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2021 году  в бюджет поселения  зачисляются  следующие  налоговые и неналоговые доходы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 нормативу 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 на имущество физических лиц  по нормативу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физических  лиц  по нормативу 2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 сельскохозяйственный налог  по нормативу  3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зы на нефтепродукты по нормативу 0,1024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пошлина за  совершение нотариальных  действий  должностными  лицами  органов  местного  самоуправления,  уполномоченными в  соответствии с законодательными актами  РФ на совершение  нотариальных  действий  по нормативу 100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налоговые дохо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продажи имущества, находящегося в собственности поселений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использования  имущества, находящегося в собственности поселения 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поселений и прочие доходы от компенсации затрат бюджета поселения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 неналоговые  доходы. </w:t>
      </w:r>
    </w:p>
    <w:p>
      <w:pPr>
        <w:pStyle w:val="14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В ходе исполнения бюджета поселения в 2020 году были решены вопросы и проведены мероприятия, направленные на повышение наполняемости доходной части бюджета поселения, эффективного и рационального использования бюджетных средств, а также совершенствования бюджет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.</w:t>
        <w:tab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ГБУ "Федеральная кадастровая палата Росреестра" по Яросла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22-2024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поселения  работает над созданием комплекса  взаимосвязанных мер по повышению эффективности  всей системы муниципального управления,  внедрен  программно-целевой принцип  планирования 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вертое.  Повышение качества человеческого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направления  политики  поселения в части  формирования  доходов  бюджета  на 2022-2024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22-2024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22-2024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22-2024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22-2024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</w:t>
        <w:tab/>
        <w:t> - создание стимулов к повышению качества муниципальных услуг;</w:t>
        <w:br/>
        <w:t>    </w:t>
        <w:tab/>
        <w:t>-создание</w:t>
        <w:tab/>
        <w:t>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</w:t>
      </w:r>
    </w:p>
    <w:p>
      <w:pPr>
        <w:pStyle w:val="Style15"/>
        <w:spacing w:before="0" w:after="0"/>
        <w:jc w:val="left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5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Проведение оценки эффективности деятельности бюджетных учреждений, на основании результатов оценки эффективности деятельности бюджетных учреждений будет определена целесообразность изменения их организационно-правовой формы или тип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формирование оплаты труда отраслей бюджетной сферы, которая должна стать эффективным инструментом обеспечения выполнения муниципальных обязательств по повышению качества оказываемых бесплатных социальных услуг. Для этого требуется совершенствование отраслевых систем оплаты труда в части повышения роли стимулирующих выплат, отражающих и учитывающих успешное и добросовестное исполнение обязанностей, инициативу, творчество и применение современных методов организации труда, качественную подготовку и проведение мероприятий, связанных с уставной деятельностью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7. Повышение качества планирования главными распорядителями бюджетных средств 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регулирования межбюджетных отношений в поселении ост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ирование устойчивой собственной налоговой базы бюджета поселения, создание стимулов по ее наращива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прозрачности муниципальных финан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олжится практика передачи муниципальному району части полномоч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части полномочий по исполнению бюджета сельского поселения Ишня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редоставление межбюджетного трансферта на приобретение (строительство жилья) молодым семья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создание условий для организации досуга и обеспечение жителей услугами организаций культуры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вая политика поселения  на 2022 год и на плановый период 2023 и 2024 годов должна выстраиваться из принципа финансовой устойчивости бюджета к возможным негативным последствиям. Основными целями долговой политики на период 2022-2024 годов являются обеспечение сбалансированности местного бюджета и недопущение муниципального  долга по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User</cp:lastModifiedBy>
  <cp:lastPrinted>2021-09-21T14:26:00Z</cp:lastPrinted>
  <dcterms:modified xsi:type="dcterms:W3CDTF">2021-09-21T13:38:00Z</dcterms:modified>
  <cp:revision>56</cp:revision>
  <dc:subject/>
  <dc:title/>
</cp:coreProperties>
</file>