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sz w:val="32"/>
        </w:rPr>
        <w:t xml:space="preserve">АДМИНИСТРАЦИЯ </w:t>
        <w:br/>
        <w:t>СЕЛЬС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П О С Т А Н О В Л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27.03. 2013 г.                                                                    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р.п. Ишня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муниципальной адрес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раммы по проведению капитального ремо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огоквартирных домов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 год с участием средств Региональ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становлением Правительства Ярославской области от 02.11.2010 № 820-п (ред. от 14.03.2011) «Об утверждении областной целевой программы «Комплексная программа модернизации и реформирования жилищно-коммунального хозяйства Ярославской области» на 2011-2014 годы и внесении изменений в постановление Правительства области от 26.112008 № 626-п»,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поселения Ишня, 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                                                        </w:t>
      </w:r>
    </w:p>
    <w:p>
      <w:pPr>
        <w:pStyle w:val="2"/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адресную программу по проведению капитального ремонта многоквартирных домов сельского поселения Ишня на 2013 год с участием средств Регионального фонда (Приложение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2.Опубликовать настоящее постановление и муниципальную адресную программу по проведению капитального ремонта многоквартирных домов сельского поселения Ишня на 2013 год с участием средств Регионального фонда в газете «Ростовский вестник» и официальном сайте Администрации сельского поселения Ишня в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Утверждена постановлением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Администрации сельского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поселения Ишня</w:t>
      </w:r>
    </w:p>
    <w:p>
      <w:pPr>
        <w:pStyle w:val="Normal"/>
        <w:tabs>
          <w:tab w:val="clear" w:pos="709"/>
          <w:tab w:val="left" w:pos="5220" w:leader="none"/>
          <w:tab w:val="left" w:pos="68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  <w:r>
        <w:rPr>
          <w:szCs w:val="28"/>
        </w:rPr>
        <w:t>от 27.03.2013   № 65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36"/>
        </w:rPr>
        <w:t>МУНИЦИПАЛЬНАЯ</w:t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АДРЕСНАЯ ПРОГРАММА ПО ПРОВЕДЕНИЮ</w:t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АПИТАЛЬНОГО РЕМОНТА МНОГОКВАРТИРНЫХ</w:t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ДОМОВ В СЕЛЬСКОМ ПОСЕЛЕНИИ ИШНЯ ЯРОСЛАВСКОЙ ОБЛАСТИ  НА 2013 ГОД  С УЧАСТИЕМ СРЕДСТВ</w:t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color w:val="FF0000"/>
          <w:sz w:val="28"/>
          <w:szCs w:val="36"/>
        </w:rPr>
      </w:pPr>
      <w:r>
        <w:rPr>
          <w:b/>
          <w:sz w:val="28"/>
          <w:szCs w:val="36"/>
        </w:rPr>
        <w:t>РЕГИОНАЛЬНОГО ФОНДА</w:t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  <w:t>2013 год</w:t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3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Heading3"/>
        <w:rPr/>
      </w:pPr>
      <w:r>
        <w:rPr/>
        <w:t>Паспорт Программы</w:t>
      </w:r>
    </w:p>
    <w:p>
      <w:pPr>
        <w:pStyle w:val="Normal"/>
        <w:tabs>
          <w:tab w:val="clear" w:pos="709"/>
          <w:tab w:val="left" w:pos="624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>
                <w:szCs w:val="28"/>
              </w:rPr>
              <w:t>- муниципальная адресная программа по проведению капитального ремонта многоквартирных домов в  сельском поселении Ишня Ярославской области на 2013 год с участием средств Регионального фонда (далее – Программ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>
                <w:szCs w:val="28"/>
              </w:rPr>
            </w:pPr>
            <w:r>
              <w:rPr>
                <w:szCs w:val="28"/>
              </w:rPr>
              <w:t>Заказчик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>
                <w:szCs w:val="28"/>
              </w:rPr>
              <w:t xml:space="preserve">- Администрация сельского поселения  Ишня Ярославской области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>
                <w:szCs w:val="28"/>
              </w:rPr>
            </w:pPr>
            <w:r>
              <w:rPr>
                <w:szCs w:val="28"/>
              </w:rPr>
              <w:t>Основание принятия решения о разработк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- Постановление Правительства Ярославской области от 02.11.2010 № 820-п (ред. от 14.03.2011) «Об утверждении областной целевой программы «Комплексная программа модернизации и реформирования жилищно-коммунального хозяйства Ярославской области» на 2011-2014 годы и внесении изменений в постановление Правительства области от 26.112008 № 626-п»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>
                <w:szCs w:val="28"/>
              </w:rPr>
            </w:pPr>
            <w:r>
              <w:rPr>
                <w:szCs w:val="28"/>
              </w:rPr>
              <w:t>Координатор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 Администрация сельского поселения  Ишня Ярослав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сновной разработчик Программы 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 Администрация сельского поселения  Ишня Ярославской обла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>
                <w:szCs w:val="28"/>
              </w:rPr>
            </w:pPr>
            <w:r>
              <w:rPr>
                <w:szCs w:val="28"/>
              </w:rPr>
              <w:t>Цели и задачи Программы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Цель Программы: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>
                <w:szCs w:val="28"/>
              </w:rPr>
              <w:t>- улучшение эксплуатационных характеристик жилищного фонда сельского поселения  Ишня Ярославской области  в соответствии со стандартами качества обеспечивающими гражданам безопасные и комфортные условия проживания;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дачи Программы: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приведение состояния многоквартирных домов в    сельском поселении  Ишня Ярославской области в соответствие с действующими требованиями нормативно-технических документов;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>
                <w:szCs w:val="28"/>
              </w:rPr>
              <w:t>- обеспечение сохранности и увеличение сроков эксплуатации жилищного фонда в  сельском поселении Ишня Ярославской области;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условий для снижения издержек и повышения качества предоставления жилищно-коммунальных услуг, в том числе с внедрением ресурсосберегающих технологий на объектах жилищного фон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>
                <w:szCs w:val="28"/>
              </w:rPr>
            </w:pPr>
            <w:r>
              <w:rPr>
                <w:szCs w:val="28"/>
              </w:rPr>
              <w:t>Важнейшие показатели, позволяющие оценить ход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>
                <w:szCs w:val="28"/>
              </w:rPr>
              <w:t>- доля капитально отремонтированного жилья в общей площади жилищного фонда сельского поселения  Ишня Ярославской области - доля многоквартирных домов, собственники помещений в которых выбрали и реализуют способ управления многоквартирным домом;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>
                <w:szCs w:val="28"/>
              </w:rPr>
            </w:pPr>
            <w:r>
              <w:rPr>
                <w:szCs w:val="28"/>
              </w:rPr>
              <w:t>Сроки (этапы)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2013 год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>
                <w:szCs w:val="28"/>
              </w:rPr>
              <w:t>Увеличение доли капитально отремонтированного жилья выборочным и комплексным ремонтом в общей площади  многоквартирных домов сельского поселения  Ишня Ярославской области  составит 90%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>
                <w:szCs w:val="28"/>
              </w:rPr>
            </w:pPr>
            <w:r>
              <w:rPr>
                <w:szCs w:val="28"/>
              </w:rPr>
              <w:t>Ответственные лица для контакт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оробьев Михаил Геннадьевич – заместитель Главы администрации сельского поселения Ишня по ЖКХ и благоустройству территории </w:t>
            </w:r>
          </w:p>
          <w:p>
            <w:pPr>
              <w:pStyle w:val="Heading7"/>
              <w:tabs>
                <w:tab w:val="clear" w:pos="709"/>
                <w:tab w:val="center" w:pos="2682" w:leader="none"/>
              </w:tabs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Адрес: 152120, Ярославская область, Ростовский район, п. Ишня ул. Молодежная д.7 кв.32                                тел./факс:  (48536) 298-40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37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  <w:t>Общая потребность в ресурсах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3420"/>
      </w:tblGrid>
      <w:tr>
        <w:trPr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Наименование ресурс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ind w:left="-288" w:hanging="0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всего: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Финансовые ресурсы –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5 651 0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 xml:space="preserve">в том числ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 средства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3 803 4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 xml:space="preserve">- средства Администрации </w:t>
            </w:r>
            <w:r>
              <w:rPr>
                <w:szCs w:val="28"/>
              </w:rPr>
              <w:t xml:space="preserve">сельского поселения Ишня Ярославской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1 000 000</w:t>
            </w:r>
          </w:p>
        </w:tc>
      </w:tr>
      <w:tr>
        <w:trPr>
          <w:trHeight w:val="12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 внебюджетные средства (средства собственников помещений в многоквартирных дома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847 660</w:t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left="360" w:hanging="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  <w:t>Содержание проблемы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left="360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>Муниципальной адресной программой по проведению капитального ремонта многоквартирных домов в сельском поселении Ишня Ярославской области на 2013 год предусматривается реализация плана капитального ремонта с общим объёмом финансирования 5 651,1 тыс. рублей: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>- выполнить капитальный ремонт 4 многоквартирных домов общей площадью 6,949 тыс. кв. метров;</w:t>
      </w:r>
    </w:p>
    <w:p>
      <w:pPr>
        <w:pStyle w:val="Normal"/>
        <w:jc w:val="both"/>
        <w:rPr/>
      </w:pPr>
      <w:r>
        <w:rPr>
          <w:color w:val="000000"/>
        </w:rPr>
        <w:tab/>
        <w:t>Общая площадь  жилого фонда сельского поселения Ишня по состоянию на 01.01.2013 г. составляет   121,6  тыс.кв.м. Почти половина  жилищного фонда поселения в среднем имеет   износ  от 17 до 37  процентов, во избежание ветшания этих домов необходимо постоянно следить за их техническим состоянием и по мере необходимости производить ремонт, но выделяемых средств едва хватает на первоочередный ремонт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Для предотвращения ветшания жилищного фонда необходимо ежегодно капитально ремонтировать до 20 процентов от общей площади жилых помещений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Ежегодная потребность в средствах на капитальный ремонт жилищного фонда составляет около </w:t>
      </w:r>
      <w:r>
        <w:rPr>
          <w:color w:val="000000"/>
        </w:rPr>
        <w:t xml:space="preserve">6 млн. рублей. </w:t>
      </w:r>
    </w:p>
    <w:p>
      <w:pPr>
        <w:pStyle w:val="Normal"/>
        <w:ind w:firstLine="567"/>
        <w:jc w:val="both"/>
        <w:rPr/>
      </w:pPr>
      <w:r>
        <w:rPr/>
        <w:t>Внебюджетные инвестиции в объекты жилищно-коммунального хозяйства отсутствуют, так как условия для этого не созданы.</w:t>
      </w:r>
    </w:p>
    <w:p>
      <w:pPr>
        <w:pStyle w:val="Normal"/>
        <w:ind w:firstLine="567"/>
        <w:jc w:val="both"/>
        <w:rPr/>
      </w:pPr>
      <w:r>
        <w:rPr/>
        <w:t>Необходимость ускоренного перехода к устойчивому функционированию жилищно-коммунального комплекса определяет целесообразность использования программно-целевого метода для решения вышеизложенных проблем, поскольку они носят межотраслевой и комплексный характер и не могут быть решены в течение одного финансового года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Актуальность принятия Программы обусловлена рядом социальных и экономических факторов. Социальные факторы связаны с низким качеством жилищных услуг и потенциальной аварийностью жилья, экономические – с высокими эксплуатационными затратами на его содержание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Решение указанных проблем является одним из приоритетных направлений стратегии социально-экономического развития Ярославской области до 2030 года, утверждённой постановлением Губернатора области от 22.06.2007 № 572 «О стратегии социально-экономического развития Ярославской области до 2030 года», и возможно только программными методами путём проведения комплекса организационных, производственных, социально-экономических и других мероприятий в сроки реализации Программы, координации деятельности всех исполнителей Программы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left="360" w:hanging="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left="360" w:hanging="0"/>
        <w:jc w:val="center"/>
        <w:rPr/>
      </w:pPr>
      <w:r>
        <w:rPr>
          <w:b/>
          <w:szCs w:val="32"/>
          <w:lang w:val="en-US"/>
        </w:rPr>
        <w:t>II</w:t>
      </w:r>
      <w:r>
        <w:rPr>
          <w:b/>
          <w:szCs w:val="32"/>
        </w:rPr>
        <w:t>. Цель и задачи Программы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Целью Программы является улучшение эксплуатационных характеристик жилищного фонда в соответствии со стандартами качества, обеспечивающее гражданам безопасные и комфортные условия проживания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Задачи Программы: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>- приведение состояния многоквартирных домов в сельском поселении  Ишня  в соответствие с действующими требованиями нормативно-технических документов;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>- обеспечение сохранности и увеличение сроков эксплуатации жилищного фонда в сельском поселении  Ишня;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- обеспечение условий для снижения издержек и повышения качества предоставления жилищно-коммунальных услуг, в том числе с внедрением ресурсосберегающих технологий на объектах жилищного фонда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  <w:t>Участники Программы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color w:val="FF0000"/>
          <w:szCs w:val="28"/>
        </w:rPr>
      </w:pPr>
      <w:r>
        <w:rPr>
          <w:szCs w:val="28"/>
        </w:rPr>
        <w:t>Участниками Программы является Администрация сельского  поселения Ишня, управляющая компания «Тест-А», товарищество собственником жилья «Уют»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  <w:t>Срок реализации Программы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>Срок реализации Программы – 2013 год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В рамках реализации Программы производится: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- выделение участникам Программы денежных средств на реализацию поставленных Программой целей и задач на условиях софинансирования;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- выделение управляющим организациям, выбранным собственниками помещений в многоквартирном доме, денежных средств на реализацию поставленных Программой целей и задач на условиях софинансирования;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- проведение отбора подрядных организаций для выполнения мероприятий по проведению капитального ремонта многоквартирных домов;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- осуществление мероприятий по капитальному ремонту многоквартирных домов, включённых в Программу;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>- информирование населения сельского поселения  Ишня о ходе реализации Программы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  <w:t>Ожидаемые конечные результаты реализации Программы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10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76"/>
        <w:gridCol w:w="2803"/>
      </w:tblGrid>
      <w:tr>
        <w:trPr>
          <w:trHeight w:val="54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Показатель выполнения Программ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Планируемые значения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показател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Многоквартирный жилищный фонд, в котором проведён капитальный ремонт: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Количество многоквартирных домов, (единиц) – всего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Общая площадь жилищного фонда, (тыс. кв. м) – всего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6,9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Общая площадь жилых помещений, находящихся в собственности граждан, (тыс. кв. м) – всего: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5,9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Доля многоквартирных домов, в которых проведён капитальный ремонт, (процентов) – всего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Количество устанавливаемых в рамках Программы приборов учёта потребления ресурсов и (или) узлов управления (тепловой энергии, горячей и холодной воды, электрической энергии, газа), (штук) – всег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Доля многоквартирных домов, в которых проведён комплексный капитальный ремонт согласно установленному перечню работ по капитальному ремонту, (проценты) – всего: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Объём финансирования проведения капитального ремонта (рублей),– всего: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5 651 0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5.1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В том числе за счёт средств Регионального фонда, (рублей) – всего: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3 803 4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5.2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За счёт средств бюджета </w:t>
            </w:r>
            <w:r>
              <w:rPr>
                <w:szCs w:val="28"/>
              </w:rPr>
              <w:t>Администрации сельского поселения  Ишня</w:t>
            </w:r>
            <w:r>
              <w:rPr/>
              <w:t>, предусмотренных на долевое финансирование Программы, (тыс. рублей) – всего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5.3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За счёт средств товариществ собственников жилья, иных кооперативов или собственников помещений в многоквартирных домах, (тыс. рублей) – всего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847 6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Средняя стоимость проведения капитального ремонта, (тыс. руб./кв. м) – всего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Доля средств лимита финансов </w:t>
            </w:r>
            <w:r>
              <w:rPr>
                <w:szCs w:val="28"/>
              </w:rPr>
              <w:t xml:space="preserve">сельского поселения Ишня </w:t>
            </w:r>
            <w:r>
              <w:rPr/>
              <w:t>на проведение капитального ремонта многоквартирных домов, (процентов) – всего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17,7%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Остаток лимита </w:t>
            </w:r>
            <w:r>
              <w:rPr>
                <w:szCs w:val="28"/>
              </w:rPr>
              <w:t xml:space="preserve">сельского поселения  Ишня </w:t>
            </w:r>
            <w:r>
              <w:rPr/>
              <w:t>на проведение капитального ремонта многоквартирных домов,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(тыс. руб.) – всего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  <w:t>Ресурсное обеспечение программы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/>
        <w:t>Расчёт объёма минимальной доли долевого финансирования при проведении капитального ремонта многоквартирных домов за счёт средств областного бюджета, сельского поселения  Ишня, средств товариществ собственников жилья, жилищных, жилищно-строительных кооперативов или иных специализированных потребительских кооперативов и собственников помещений в многоквартирных домах: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 xml:space="preserve">В основу механизма реализации Программы заложен принцип экономической целесообразности и заинтересованности всех участников процесса в сохранении и обновлении жилищного фонда </w:t>
      </w:r>
      <w:r>
        <w:rPr/>
        <w:t>сельского поселения  Ишня</w:t>
      </w:r>
      <w:r>
        <w:rPr>
          <w:szCs w:val="28"/>
        </w:rPr>
        <w:t xml:space="preserve">. 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 xml:space="preserve">Финансирование мероприятий Программы осуществляется за счёт средств Регионального фонда, бюджета </w:t>
      </w:r>
      <w:r>
        <w:rPr/>
        <w:t>сельского поселения  Ишня</w:t>
      </w:r>
      <w:r>
        <w:rPr>
          <w:szCs w:val="28"/>
        </w:rPr>
        <w:t>, долевого участия товариществ собственников жилья, жилищных, жилищно-строительных кооперативов, иных специализированных потребительских кооперативов и собственников помещений в многоквартирных домах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>Общий объём финансирования Программы – 5 651 060 рублей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>От общего объёма средств на реализацию Программы средства Регионального фонда составляют 3 803 400 рублей; средства бюджета сельского поселения Ишня 1 000 000 рублей; средства товариществ собственников жилья  и собственников помещений в многоквартирных домах – 847 660 рублей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 xml:space="preserve">Расчёт потребности в объёмах работ по капитальному ремонту многоквартирных домов в </w:t>
      </w:r>
      <w:r>
        <w:rPr/>
        <w:t xml:space="preserve">сельском поселении  Ишня </w:t>
      </w:r>
      <w:r>
        <w:rPr>
          <w:szCs w:val="28"/>
        </w:rPr>
        <w:t>на 2013 год приведён в Приложении 1 к Программе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Обоснование объёма потребности в финансовых ресурсах, необходимых для реализации Программы, приведено в Приложении 2 к Программе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  <w:t>Норматив предельной стоимости затрат на проведение капитального ремонта многоквартирных домов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Нормативы предельной стоимости затрат на проведение капитального ремонта многоквартирных жилых домов (далее – норматив) предназначен для планирования затрат и обоснования объёмов финансирования на выполнение работ по комплексному капитальному ремонту и выборочному капитальному ремонту отдельных конструктивных элементов, инженерных систем и оборудования многоквартирных домов в </w:t>
      </w:r>
      <w:r>
        <w:rPr/>
        <w:t>сельском поселении  Ишня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>Норматив используется для определения предварительной стоимости капитального ремонта многоквартирных  жилых домов на основе технического заключения о состоянии его конструктивных элементов, инженерного обеспечения и проектных предложений, подготовленных для оценки вероятных затрат на необходимый объём ремонта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Норматив разработан в рублях в расчёте на один квадратный метр общей площади помещений в многоквартирных домах и приведён в Приложении 3 к Программе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  <w:t>Механизм реализации и порядок контроля за ходом реализации Программы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 xml:space="preserve">1. В реализации мероприятий Программы по проведению капитального ремонта многоквартирных домов предусматривается участие администрации </w:t>
      </w:r>
      <w:r>
        <w:rPr/>
        <w:t>сельского поселения  Ишня</w:t>
      </w:r>
      <w:r>
        <w:rPr>
          <w:szCs w:val="28"/>
        </w:rPr>
        <w:t>, выполнившей условия предоставления финансовой поддержки за счёт средств Регионального фонда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 xml:space="preserve">2. Мероприятия по капитальному ремонту проводятся в многоквартирных домах, расположенных на территории </w:t>
      </w:r>
      <w:r>
        <w:rPr/>
        <w:t>сельского поселения  Ишня</w:t>
      </w:r>
      <w:r>
        <w:rPr>
          <w:szCs w:val="28"/>
        </w:rPr>
        <w:t>, в которых срок проведения капитального ремонта наступил до принятия настоящей Программы, но ремонт проведен не был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Программа не предусматривает проведение мероприятий по капитальному ремонту многоквартирных домов, относящихся к категории ветхих, непригодных для проживания, аварийных, подлежащих сносу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В рамках реализации Программы под многоквартирными домами понимается совокупность двух и более квартир, имеющих самостоятельные  выходы либо на земельный участок, прилегающий к жилому дому, либо в помещения общего пользования в таком доме. Многоквартирный дом содержит в себе элементы общего имущества собственников помещений в соответствии с жилищным законодательством. 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3. Реализация мероприятий по капитальному ремонту предполагает проведение комплекса строительных и организационно-технических мероприятий, направленных на снижение эксплуатационных затрат, улучшение технико-экономических показателей многоквартирного дома, с заменой, при необходимости, устаревших конструктивных элементов и систем инженерного оборудования на соответствующие современным требованиям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4. К осуществляемым в соответствии с настоящей Программой мероприятиям по капитальному ремонту многоквартирных домов относятся: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>4.1. Ремонт внутридомовых инженерных систем электроснабжения, в том числе с установкой приборов учёта потребления ресурсов (электрической энергии)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4.2. Ремонт крыш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4.3. Утепление и ремонт фасадов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4.4. Разработка проектной документации в соответствии с законодательством Российской Федерации о градостроительной деятельности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>Адресный перечень многоквартирных домов, включенных в муниципальную адресную программу, подлежащих капитальному ремонту в 2013 году с участием средств Регионального фонда и местного бюджета указан в Приложении 4 к Программе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 xml:space="preserve">5. Финансирование расходов на реализацию мероприятий Программы производится за счёт средств бюджета </w:t>
      </w:r>
      <w:r>
        <w:rPr/>
        <w:t>сельского поселения  Ишня</w:t>
      </w:r>
      <w:r>
        <w:rPr>
          <w:szCs w:val="28"/>
        </w:rPr>
        <w:t>, средств собственников помещений в многоквартирных домах и средств Регионального фонда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 xml:space="preserve">6. Для получения финансовой поддержки из средств Регионального фонда на проведение мероприятий по капитальному ремонту многоквартирных домов администрация </w:t>
      </w:r>
      <w:r>
        <w:rPr/>
        <w:t>сельского поселения  Ишня</w:t>
      </w:r>
      <w:r>
        <w:rPr>
          <w:szCs w:val="28"/>
        </w:rPr>
        <w:t xml:space="preserve"> представляет в Региональный фонд: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 xml:space="preserve">6.1 Муниципальную адресную программу </w:t>
      </w:r>
      <w:r>
        <w:rPr/>
        <w:t>сельского поселения  Ишня Ярославской области</w:t>
      </w:r>
      <w:r>
        <w:rPr>
          <w:szCs w:val="28"/>
        </w:rPr>
        <w:t xml:space="preserve"> по проведению капитального ремонта многоквартирных домов, сформированную с учётом рекомендаций Регионального фонда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 xml:space="preserve">6.2 Выписку из бюджета </w:t>
      </w:r>
      <w:r>
        <w:rPr/>
        <w:t>сельского поселения  Ишня</w:t>
      </w:r>
      <w:r>
        <w:rPr>
          <w:szCs w:val="28"/>
        </w:rPr>
        <w:t>, предусматривающую долевое финансирование реализации Программы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7. Формирование и представление пакета документов, за исключением документов указанных в подпунктах 6.1 и 6.2 пункта 6 данного раздела Программы, в Региональный фонд осуществляют управляющие организации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>8. Привлечение подрядных организаций для выполнения работ по капитальному ремонту многоквартирных домов, предоставление и расходование субсидий осуществляется в соответствии с утвержденным  Порядком формирования и расходования средств Регионального фонда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9. Текущее управление Программой и оперативный контроль за ходом её реализации обеспечиваются ответственным исполнителем Программы, который осуществляет: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- сбор и систематизацию статистической и аналитической информации о реализации программных мероприятий;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- мониторинг результатов реализации программных мероприятий;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- расчёт выполнения показателей и индикаторов для оценки эффективности реализации Программы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  <w:t>При получении финансовой поддержки за счёт средств Регионального фонда на реализацию мероприятий Программы ежегодно, в сроки и по форме, которые утверждены правлением Регионального фонда: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 xml:space="preserve">11. Администрация </w:t>
      </w:r>
      <w:r>
        <w:rPr/>
        <w:t>сельского поселения  Ишня</w:t>
      </w:r>
      <w:r>
        <w:rPr>
          <w:szCs w:val="28"/>
        </w:rPr>
        <w:t xml:space="preserve"> в сроки, установленные Региональным фондом, направляет отчёты о ходе реализации Программы, условий предоставления финансовой поддержки за счёт средств Регионального фонда и о расходовании средств полученных за счёт средств Регионального фонда, по формам, установленным Региональным фондом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 xml:space="preserve">12. Товарищества собственников жилья, жилищные, жилищно-строительные кооперативы или иные специализированные потребительские кооперативы либо выбранные собственниками помещений в многоквартирных домах управляющие организации, которые осуществляют управление многоквартирными домами, капитальный ремонт которых проводится в соответствии с настоящей Программой, в порядке и в сроки, установленные администрацией </w:t>
      </w:r>
      <w:r>
        <w:rPr/>
        <w:t>сельского поселения  Ишня</w:t>
      </w:r>
      <w:r>
        <w:rPr>
          <w:szCs w:val="28"/>
        </w:rPr>
        <w:t>, обязаны направлять в департамент ЖКХ, транспорта и связи информацию о проведении капитального ремонта указанных домов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/>
      </w:pPr>
      <w:r>
        <w:rPr>
          <w:szCs w:val="28"/>
        </w:rPr>
        <w:t>13. Контроль за целевым использованием средств Регионального фонда, предусмотренных на долевое финансирование мероприятий Программы, а также средств местного бюджета, осуществляется уполномоченными органами в установленном порядке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color w:val="FF0000"/>
          <w:szCs w:val="28"/>
        </w:rPr>
      </w:pPr>
      <w:r>
        <w:rPr>
          <w:szCs w:val="28"/>
        </w:rPr>
        <w:t>14. Ответственность за достоверность и полноту представляемой в Региональный фонд отчётности возлагается на должностные лица администрации сельского поселения Ишня.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28"/>
        </w:rPr>
      </w:pPr>
      <w:r>
        <w:rPr>
          <w:b/>
          <w:szCs w:val="32"/>
        </w:rPr>
        <w:t xml:space="preserve">Перечень мероприятий Программы 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65"/>
        <w:gridCol w:w="2355"/>
        <w:gridCol w:w="317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Наименование мероприятия Программы (в установленном порядке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Ответственные исполнители (в установленном порядк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/>
              <w:t>Подготовка заявки сельского поселения  Ишн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до 25.03.201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Управляющие организации,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товарищества собственников жилья, жилищные, жилищно-строительные кооперативы или иные специализированные кооперативы;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/>
              <w:t>Заключение договоров о долевом финансировании в 2013 году расходов на капитальный ремонт многоквартирных домов, включённых в Программ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по итогам рассмотрения заявки в сроки, установленные Региональным фондом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Управляющие организации, товарищества собственников жилья, жилищные, жилищно-строительные кооперативы или иные специализированные кооперативы; 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/>
              <w:t>Отбор подрядных организаций и заключение договоров на выполнение работ по капитальному ремонту многоквартирных домов, включённых в Программ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до 15.06.201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Управляющие организации, товарищества собственников жилья, жилищные, жилищно-строительные кооперативы или иные специализированные кооперативы;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/>
              <w:t>Разработка и утверждение порядка выплаты собственниками средств на долевое финансирование проведения капитального ремонта многоквартирных домов, включённых в программ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 xml:space="preserve">3 квартал 2013 года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>
                <w:color w:val="FF0000"/>
              </w:rPr>
            </w:pPr>
            <w:r>
              <w:rPr/>
              <w:t>Управляющие организации, товарищества собственников жилья, жилищные, Региональный фон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/>
              <w:t>Реализация мероприятий по капитальному ремонту многоквартирных домов, включённых в Программ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/>
              <w:t>в течение 2013год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Управляющие организации, товарищества собственников жилья. жилищно-строительные кооперативы или иные специализированные кооперативы; 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/>
              <w:t>Оказание консультативной помощи управляющим организациям, товариществам собственников жилья, жилищным, жилищно-строительным кооперативам или иным специализированным кооперативам в процессе реализации мероприятий Програм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/>
              <w:t xml:space="preserve">в течение 2013года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Региональный фонд, Администрация сельского поселения Ишн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/>
              <w:t xml:space="preserve">Проведение мониторинга реализации мероприятий Программы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Управляющие организации, товарищества собственников жилья, жилищные, жилищно-строительные кооперативы или иные специализированные кооперативы; 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/>
              <w:t xml:space="preserve">Подготовка отчётности о ходе реализации Программы, выполнении условий предоставления финансовой поддержки за счёт средств Фонда и расходования средств на долевое финансирование проведения капитального ремонта многоквартирных домов, а также средств полученных за счёт средств Фонда, за прошедший отчётный период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в установленные Региональным фондом срок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Управляющие организации, товарищества собственников жилья, жилищные, жилищно-строительные кооперативы или иные специализированные кооперативы; 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both"/>
              <w:rPr/>
            </w:pPr>
            <w:r>
              <w:rPr/>
              <w:t>Проведение в установленном порядке корректировки Программы и оценочных индикаторов её реализац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в течение 2013год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Администрация сельского поселения Ишня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3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к Муниципальной адресной Программе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по проведению капитального ремонт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многоквартирных домов в сельском поселении Ишня Ярославской области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на 2013 год с участием средств Регионального фонда </w:t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/>
      </w:pPr>
      <w:r>
        <w:rPr>
          <w:szCs w:val="28"/>
        </w:rPr>
        <w:t xml:space="preserve">Расчёт потребности в объёмах работ по капитальному ремонту многоквартирных домов в </w:t>
      </w:r>
      <w:r>
        <w:rPr/>
        <w:t>сельском поселении Ишня Ярославской области</w:t>
      </w:r>
      <w:r>
        <w:rPr>
          <w:szCs w:val="28"/>
        </w:rPr>
        <w:t xml:space="preserve"> на 2013 год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16"/>
        <w:gridCol w:w="1965"/>
        <w:gridCol w:w="1923"/>
      </w:tblGrid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 xml:space="preserve">Объёмы работ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монт кры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тыс. кв. метров общей площад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4,0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монт внутридомовых инженерных сетей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//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,4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- теплоснабж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//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,4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- водоснабж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//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Утепление и ремонт фаса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//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3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к Муниципальной адресной Программе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по проведению капитального ремонт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многоквартирных домов в  сельском поселении Ишня Ярославской области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на 2013 год с участием средств Регионального фонда </w:t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696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szCs w:val="28"/>
        </w:rPr>
      </w:pPr>
      <w:r>
        <w:rPr>
          <w:szCs w:val="28"/>
        </w:rPr>
        <w:t>Обоснование объёма потребности в финансовых ресурсах, необходимых для реализации Программы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center"/>
        <w:rPr>
          <w:szCs w:val="28"/>
        </w:rPr>
      </w:pPr>
      <w:r>
        <w:rPr>
          <w:szCs w:val="28"/>
        </w:rPr>
        <w:t>Обоснование объёма потребности в финансовых ресурсах, необходимых для реализации Программы, осуществлено исходя из нормативов предельной стоимости затрат на проведение капитального ремонта многоквартирных домов, перечня и объёма работ, определённых на основании данных о многоквартирных домах, включённых в муниципальную адресную Программу.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547"/>
        <w:gridCol w:w="1618"/>
        <w:gridCol w:w="3611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Направление использования средств и источник финансир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Всего по Программе, рублей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 xml:space="preserve">Усреднённая удельная стоимость капитального ремонта, тыс.руб./кв.метр общей площади помещений в многоквартирных домах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монт кры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3 836 325,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в том числе за счёт средств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гионального фон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 581 96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местного бюджет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678 9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собственников помещ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575 448,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монт внутридомовых инженерных сет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1 814 734,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в том числе за счёт средств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гионального фон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1 221 43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местного бюджет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321 09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собственников помещ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72 211,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монт сетей теплоснаб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1 814 734,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в том числе за счёт средств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гионального фон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1 221 43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местного бюджет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321 09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собственников помещ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72 211,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Ремонт сетей водоснабжения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в том числе за счёт средств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гионального фон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местного бюджет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собственников помещ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.3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монт сетей водоотвед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в том числе за счёт средств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гионального фон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местного бюджет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собственников помещ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.4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монт сетей электроснаб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в том числе за счёт средств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гионального фон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местного бюджет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собственников помещ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.5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монт сетей газоснаб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в том числе за счёт средств: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гионального фон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местного бюджета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собственников помещ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монт и замена лифтов, ремонт лифтовых шах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в том числе за счёт средств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гионального фон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местного бюджет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собственников помещ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Ремонт подвальных помещений, относящихся к общему имуществу собственников помещений в многоквартирном доме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в том числе за счёт средств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гионального фон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местного бюджет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собственников помещ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Утепление и ремонт фасад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в том числе за счёт средств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гионального фон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местного бюджет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собственников помещ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Всего по видам рабо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в том числе за счёт средств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гионального фон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местного бюджет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собственников помещ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3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к Муниципальной адресной Программе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по проведению капитального ремонт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многоквартирных домов в </w:t>
            </w:r>
            <w:r>
              <w:rPr>
                <w:szCs w:val="28"/>
              </w:rPr>
              <w:t>сельском поселении Ишня Ярославской области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 </w:t>
            </w:r>
            <w:r>
              <w:rPr/>
              <w:t xml:space="preserve">на 2013 год с участием средств Регионального фонда </w:t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szCs w:val="28"/>
        </w:rPr>
      </w:pPr>
      <w:r>
        <w:rPr>
          <w:szCs w:val="28"/>
        </w:rPr>
        <w:t>Норматив предельной стоимости затрат на проведение капитального ремонта многоквартирных домов</w:t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0"/>
        <w:gridCol w:w="2103"/>
        <w:gridCol w:w="220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на 4 квартал 2013 года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монт крыш, кровел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кв. метр общей площад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монт внутридомовых инженерных сетей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//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теплоснабж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//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10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водоснабж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//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7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.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водоотвед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//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7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.5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электроснабж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//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 xml:space="preserve">Ремонт и замена лифтов 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(с ремонтом лифтовых шахт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//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11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Ремонт подвальных помещений, относящихся к общему имуществу собственников помещений в многоквартирном дом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//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0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Утепление и ремонт фасад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//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22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Комплексный капитальный ремонт: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дома до 3-х этажей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rPr/>
            </w:pPr>
            <w:r>
              <w:rPr/>
              <w:t>дома выше 3 этаж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-//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11 200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6960" w:leader="none"/>
              </w:tabs>
              <w:jc w:val="center"/>
              <w:rPr/>
            </w:pPr>
            <w:r>
              <w:rPr/>
              <w:t>6 400</w:t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center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jc w:val="both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ind w:firstLine="540"/>
        <w:rPr>
          <w:color w:val="339966"/>
          <w:szCs w:val="28"/>
        </w:rPr>
      </w:pPr>
      <w:r>
        <w:rPr>
          <w:color w:val="339966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709" w:top="765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500" w:leader="none"/>
          <w:tab w:val="left" w:pos="6960" w:leader="none"/>
        </w:tabs>
        <w:rPr>
          <w:color w:val="339966"/>
        </w:rPr>
      </w:pPr>
      <w:bookmarkStart w:id="0" w:name="_1425899735"/>
      <w:bookmarkStart w:id="1" w:name="_1425899669"/>
      <w:bookmarkEnd w:id="0"/>
      <w:bookmarkEnd w:id="1"/>
      <w:r>
        <w:rPr>
          <w:color w:val="339966"/>
        </w:rPr>
        <w:drawing>
          <wp:inline distT="0" distB="0" distL="0" distR="0">
            <wp:extent cx="10903585" cy="9557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3585" cy="955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orient="landscape" w:w="16838" w:h="11906"/>
      <w:pgMar w:left="902" w:right="35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220" w:leader="none"/>
        <w:tab w:val="left" w:pos="6820" w:leader="none"/>
        <w:tab w:val="right" w:pos="9355" w:leader="none"/>
      </w:tabs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500" w:leader="none"/>
        <w:tab w:val="left" w:pos="6960" w:leader="none"/>
      </w:tabs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0" w:leader="none"/>
        <w:tab w:val="left" w:pos="6960" w:leader="none"/>
      </w:tabs>
      <w:jc w:val="center"/>
      <w:outlineLvl w:val="2"/>
    </w:pPr>
    <w:rPr>
      <w:b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220" w:leader="none"/>
        <w:tab w:val="left" w:pos="6820" w:leader="none"/>
        <w:tab w:val="right" w:pos="9355" w:leader="none"/>
      </w:tabs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4500" w:leader="none"/>
        <w:tab w:val="left" w:pos="6960" w:leader="none"/>
      </w:tabs>
      <w:ind w:firstLine="540"/>
      <w:jc w:val="both"/>
    </w:pPr>
    <w:rPr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27:00Z</dcterms:created>
  <dc:creator>User</dc:creator>
  <dc:description/>
  <cp:keywords/>
  <dc:language>en-US</dc:language>
  <cp:lastModifiedBy>User</cp:lastModifiedBy>
  <cp:lastPrinted>2013-03-29T09:57:00Z</cp:lastPrinted>
  <dcterms:modified xsi:type="dcterms:W3CDTF">2013-03-29T06:58:00Z</dcterms:modified>
  <cp:revision>18</cp:revision>
  <dc:subject/>
  <dc:title> </dc:title>
</cp:coreProperties>
</file>