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left="-539" w:right="181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: Упрощен порядок выдачи разрешений на ввоз медицинских изделий для пациентов с тяжёлыми заболеваниями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м Правительства РФ от 08.12.2022 №2252 внесены изменения в Правила выдачи разрешения для ввоза на территорию Российской Федерации медицинского изделия для оказания медицинской помощи по жизненным показаниям конкретного пациента (постановление Правительства РФ от 22.09.2021 N 1590)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касается ввоза незарегистрированных в России и не имеющих отечественных аналогов медицинских изделий, которые нужны конкретным пациентам по жизненным показаниям. Теперь для получения разрешений на ввоз таких изделий фондам и клиникам не придётся направлять электронные копии паспорта или свидетельства о рождении пациента. Росздравнадзор самостоятельно получит эти сведения с помощью межведомственного взаимодействия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установлено ранее, с 1 марта 2022 года благотворительные фонды и медицинские организации могут подавать заявления на получение разрешений на ввоз медицинских изделий через единый портал госуслуг. Разрешение Росздравнадзора размещается в личном кабинете заявителя в течение пяти дней. Раньше подобные изделия ввозились в индивидуальном порядке по согласованию с Росздравнадзором, но чёткого регламента не было.</w:t>
      </w:r>
    </w:p>
    <w:p>
      <w:pPr>
        <w:pStyle w:val="Normal"/>
        <w:shd w:fill="FFFFFF" w:val="clear"/>
        <w:spacing w:lineRule="exact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юрист 2 класса                                                                                                    М.Е. Юрчук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06:00Z</dcterms:created>
  <dc:creator>User</dc:creator>
  <dc:description/>
  <dc:language>en-US</dc:language>
  <cp:lastModifiedBy>Администратор</cp:lastModifiedBy>
  <cp:lastPrinted>2023-02-10T16:32:00Z</cp:lastPrinted>
  <dcterms:modified xsi:type="dcterms:W3CDTF">2023-02-10T14:06:00Z</dcterms:modified>
  <cp:revision>2</cp:revision>
  <dc:subject/>
  <dc:title>СОГЛАСЕН</dc:title>
</cp:coreProperties>
</file>