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left="-539" w:right="181" w:firstLine="53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разъясняет:  Право на ежемесячное пособие в связи с рождением и воспитанием ребенка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С 01.01.2023 вступили в силу поправки к Федеральному закону от 19.05.1995 года № 81-ФЗ «О государственных пособиях гражданам, имеющим детей», которыми предусмотрено предоставление права на ежемесячное пособие в связи с рождением и воспитанием ребенка нуждающимся в социальной поддержке беременным женщинам и лицам, имеющим детей в возрасте до 17 лет, при условии, если они являются гражданами Российской Федерации и постоянно проживают на территории Российской Федерации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Указанная выплата предоставляется: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беременной женщине в случае, если срок ее беременности составляет шесть и более недель и она встала на учет в медицинской организации в ранние сроки беременности (до двенадцати недель);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одному из родителей (усыновителей, опекунов (попечителей) ребенка в возрасте до 17 лет, являющегося гражданином Российской Федерации и постоянно проживающего на территории Российской Федерации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раво на получение указанного пособия возникает при условии, если размер среднедушевого дохода семьи не превышает величину прожиточного минимума на душу населения, установленную в субъекте Российской Федерации по месту жительства (пребывания) или фактического проживания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Также при назначении пособия будут учитываться наличие у членов семьи движимого и недвижимого имущества, доходов в виде процентов, полученных по вкладам, причины отсутствия доходов у трудоспособных членов семьи. При наличии в семье нескольких детей в возрасте до 17 лет ежемесячное пособие в связи с рождением и воспитанием ребенка назначается на каждого такого ребенка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особие выплачивается начиная с месяца рождения ребенка, если обращение о назначении указанного пособия последовало в срок не позднее шести месяцев со дня рождения ребенка. В остальных случаях указанное пособие выплачивается начиная с даты обращения за назначением указанного пособия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Закон вступил в силу 01.01.2023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юрист 2 класса                                                                                                    М.Е. Юрчук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09:00Z</dcterms:created>
  <dc:creator>User</dc:creator>
  <dc:description/>
  <dc:language>en-US</dc:language>
  <cp:lastModifiedBy>Администратор</cp:lastModifiedBy>
  <cp:lastPrinted>2023-02-10T16:46:00Z</cp:lastPrinted>
  <dcterms:modified xsi:type="dcterms:W3CDTF">2023-02-10T14:09:00Z</dcterms:modified>
  <cp:revision>2</cp:revision>
  <dc:subject/>
  <dc:title>СОГЛАСЕН</dc:title>
</cp:coreProperties>
</file>