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exact" w:line="240" w:before="0" w:after="0"/>
        <w:ind w:right="18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280"/>
        <w:ind w:right="181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новлен порядок признания таможенным органом факта уничтожения и безвозвратной утраты товаров вследствие аварии или действия непреодолимой силы либо факта безвозвратной утраты товаров в результате естественной убыли при нормальных условиях перевозки (транспортировки) и (или) хранения</w:t>
      </w:r>
    </w:p>
    <w:p>
      <w:pPr>
        <w:pStyle w:val="Western"/>
        <w:spacing w:lineRule="auto" w:line="240" w:before="280" w:after="280"/>
        <w:ind w:right="181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ом ФТС России от 27.04.2021 № 336 утвержден Порядок признания таможенным органом факта уничтожения и (или) безвозвратной утраты товаров вследствие аварии или действия непреодолимой силы либо факта безвозвратной утраты товаров в результате естественной убыли при нормальных условиях перевозки (транспортировки) и (или) хранения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вары признаются уничтоженными и (или) безвозвратно утраченными по инициативе декларанта или иного лица, обладающего полномочиями в отношении таких товаров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изнания товаров уничтоженными и (или) безвозвратно утраченными, в таможенный орган, в регионе деятельности которого произошли указанные события, декларантом или иным лицом, обладающим полномочиями в отношении товаров, представляется уведомление об уничтожении товаров в виде документа на бумажном носителе, составленного в произвольной форме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домление должно содержать, в том числе, сведения об уничтоженных и (или) безвозвратно утраченных товарах, о регистрационном номере таможенной декларации, об обстоятельствах, при которых товары были уничтожены и (или) безвозвратно утрачены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же приводятся перечни документов, представляемых при подаче уведомления, порядок проверки таможенным органом представленных документов и сведений, основания для отказа в признании факта уничтожения и (или) безвозвратной утраты товаров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5:14:00Z</dcterms:created>
  <dc:creator>User</dc:creator>
  <dc:description/>
  <cp:keywords/>
  <dc:language>en-US</dc:language>
  <cp:lastModifiedBy>Администратор</cp:lastModifiedBy>
  <cp:lastPrinted>2021-07-23T15:46:00Z</cp:lastPrinted>
  <dcterms:modified xsi:type="dcterms:W3CDTF">2021-08-10T06:45:00Z</dcterms:modified>
  <cp:revision>4</cp:revision>
  <dc:subject/>
  <dc:title>СОГЛАСЕН</dc:title>
</cp:coreProperties>
</file>