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Заместитель Ростовского межрайонного прокурора утвердил обвинительное заключение по уголовному делу в отношении 45-летней ранее не судимой местной жительницы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на обвиняется в совершении преступления, предусмотренного п.«з» части 2 статьи 111 УК РФ (умышленное причинение тяжкого вреда здоровью с применением предмета, используемого в качестве оружия)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рсии обвинения, в мае 2023 года обвиняемая с супругом после совместного распития в квартире спиртных напитков легли на диван. При этом супруг стал называть обвиняемую чужими женскими именами, что разозлило женщину, которая взяла со стола кухонный нож и нанесла им один удар в левую часть спины потерпевшего. 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Испугавшись содеянного, обвиняемая сообщила об этом соседке, которая вызвала медиков и помогла оказать первую помощь пострадавшему</w:t>
      </w:r>
      <w:r>
        <w:rPr>
          <w:color w:val="222222"/>
          <w:sz w:val="28"/>
          <w:szCs w:val="28"/>
        </w:rPr>
        <w:t>. В результате нанесенного ранения потерпевшему причинена проникающая рана грудной клетки, относящаяся к тяжкому вреду здоровью человек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ая вину признала в полном объеме, дала подробные показания об обстоятельствах совершенного ей преступ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направлено для рассмотрения по существу в Ростовский районный суд Ярославской области. 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цией пункта «з» части 2 статьи 111 УК РФ предусмотрено максимальное наказание в виде лишения свободы на срок до десяти ле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расследовалось следователями СО ОМВД России по Ростовском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3:02:00Z</dcterms:created>
  <dc:creator>user</dc:creator>
  <dc:description/>
  <cp:keywords/>
  <dc:language>en-US</dc:language>
  <cp:lastModifiedBy>Беланов Ярослав Владимирович</cp:lastModifiedBy>
  <cp:lastPrinted>2023-06-13T22:41:00Z</cp:lastPrinted>
  <dcterms:modified xsi:type="dcterms:W3CDTF">2023-08-08T16:15:00Z</dcterms:modified>
  <cp:revision>3</cp:revision>
  <dc:subject/>
  <dc:title>Горрайпрокурорам</dc:title>
</cp:coreProperties>
</file>