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ь Ростовского межрайонного прокурора утвердил обвинительное заключение по уголовному делу в отношении 31-летней ранее не судимой местной жительниц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на обвиняется в совершении преступления, предусмотренного п.«г» части 2 статьи 158 УК РФ (кража из ручной клади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рсии обвинения, в конце июня 2023 года обвиняемая в дневное время находилась в 1 МКР г.Ростова, где встретила ранее не знакомую ей пожилую женщину с пакетом в руках, которая пыталась перейти по мостику через трубопровод. Подойдя к ней чтобы помочь перейти препятствие, обвиняемая увидела в пакете у женщины кошелек, который решила похитить. Уловив момент, когда женщина отвлеклась, злоумышленница просунула руку в пакет и достала оттуда кошелек, в которым находились денежные средства в сумме 1050 рублей, после чего скрылась с места преступл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ая вину признала в полном объеме, дала подробные показания об обстоятельствах совершенного преступления, а также возместила причиненный ею материальный ущерб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ей пункта «в» части 2 статьи 158 УК РФ предусмотрено максимальное наказание в виде лишения свободы на срок до пяти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следователями СО ОМВД России по Ростов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20:26:00Z</dcterms:created>
  <dc:creator>user</dc:creator>
  <dc:description/>
  <cp:keywords/>
  <dc:language>en-US</dc:language>
  <cp:lastModifiedBy>Беланов Ярослав Владимирович</cp:lastModifiedBy>
  <cp:lastPrinted>2023-06-13T22:41:00Z</cp:lastPrinted>
  <dcterms:modified xsi:type="dcterms:W3CDTF">2023-08-12T05:51:00Z</dcterms:modified>
  <cp:revision>4</cp:revision>
  <dc:subject/>
  <dc:title>Горрайпрокурорам</dc:title>
</cp:coreProperties>
</file>