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о обвинительное постановление по уголовному делу в отношении 39-летнего ранее не судимого жителя г.Ростова, обвиняемого в совершении преступления, предусмотренного статьей 138.1 УК РФ (</w:t>
      </w:r>
      <w:r>
        <w:rPr>
          <w:sz w:val="28"/>
          <w:szCs w:val="28"/>
          <w:lang w:eastAsia="ru-RU"/>
        </w:rPr>
        <w:t>незаконное производство специальных технических средств, предназначенных для негласного получения информации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становлено, что обвиняемый доработал приобретенный им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-трекер, что позволило использовать его для негласного получения информации. Данное устройство он установил в автомобиль своей супруги для прослушивания ее разговоров. Однако данная противоправная деятельность обвиняемого была выявлена и пресечена сотрудниками УФСБ России по Ярослав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признал в полном объеме, пояснив, что сделал устройство поскольку подозревал супругу в отношениях с другим мужчино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казание, предусмотренное санкцией статьи 138.1 УК РФ, - лишение свободы на срок до четырех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Ростовским МСО СУ СК России по Ярослав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56:00Z</dcterms:created>
  <dc:creator>user</dc:creator>
  <dc:description/>
  <cp:keywords/>
  <dc:language>en-US</dc:language>
  <cp:lastModifiedBy>Беланов Ярослав Владимирович</cp:lastModifiedBy>
  <cp:lastPrinted>2022-12-22T17:07:00Z</cp:lastPrinted>
  <dcterms:modified xsi:type="dcterms:W3CDTF">2023-07-28T07:40:00Z</dcterms:modified>
  <cp:revision>6</cp:revision>
  <dc:subject/>
  <dc:title>Горрайпрокурорам</dc:title>
</cp:coreProperties>
</file>