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овский межрайонный прокурор Ярослав Беланов встретился с детьми, отдыхающими в детском оздоровительном центре «Бор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летними каникулами он рассказали детям о правилах поведения на водных объектах, правилах поведения в трудных жизненных ситуациях, о возможных угрозах и последствиях неправильного поведения, посещения неэксплуатируемых и заброшенны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приняли активное участие в обсуждении данных тем, задавали вопросы, отвечали на вопросы работника прокуратуры, показывая свои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6:27:00Z</dcterms:created>
  <dc:creator>1</dc:creator>
  <dc:description/>
  <cp:keywords/>
  <dc:language>en-US</dc:language>
  <cp:lastModifiedBy>Пользователь</cp:lastModifiedBy>
  <cp:lastPrinted>2021-02-15T10:28:00Z</cp:lastPrinted>
  <dcterms:modified xsi:type="dcterms:W3CDTF">2023-08-08T16:27:00Z</dcterms:modified>
  <cp:revision>2</cp:revision>
  <dc:subject/>
  <dc:title>Некрасовский муниципальный район расположен на востоке Ярославской области, где граничит с Костромской областью, Костромским и Нерехтским районами</dc:title>
</cp:coreProperties>
</file>