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ОСТАНОВЛЕНИ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7.10.2014                                                  № 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комиссии по рассмотрению обращений граждан по вопросам начисления платы на общедомовые нужды по электроэнергии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06.10.2003 г. № 131-ФЗ «Об общих принципах организации местного самоуправления в Российской Федерации», изменениями внесенными в постановление Правительства Российской Федерации от 06.05.2011 г. №354 «О предоставлении коммунальных услуг собственникам и пользователям помещений в многоквартирных домах и жилых домов», </w:t>
      </w:r>
      <w:r>
        <w:rPr>
          <w:iCs/>
          <w:sz w:val="28"/>
          <w:szCs w:val="28"/>
        </w:rPr>
        <w:t xml:space="preserve">руководствуясь Уставом сельского   поселения    Ишня,  Администрация  сельского  поселения Ишня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 о с т а н о в л я е т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 xml:space="preserve">Утвердить Положение о комиссии по рассмотрению </w:t>
      </w:r>
      <w:r>
        <w:rPr>
          <w:sz w:val="28"/>
          <w:szCs w:val="28"/>
        </w:rPr>
        <w:t xml:space="preserve">обращений граждан по вопросам начисления платы на общедомовые нужды по электроэнергии </w:t>
      </w:r>
      <w:r>
        <w:rPr>
          <w:iCs/>
          <w:sz w:val="28"/>
          <w:szCs w:val="28"/>
        </w:rPr>
        <w:t>(приложение 1)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sz w:val="28"/>
          <w:szCs w:val="28"/>
        </w:rPr>
        <w:t>Создать комиссию по рассмотрению обращений граждан по вопросам начисления платы на общедомовые нужды по электроэнергии</w:t>
      </w:r>
      <w:r>
        <w:rPr>
          <w:iCs/>
          <w:sz w:val="28"/>
          <w:szCs w:val="28"/>
        </w:rPr>
        <w:t xml:space="preserve"> и утвердить ее состав </w:t>
      </w:r>
      <w:r>
        <w:rPr>
          <w:sz w:val="28"/>
          <w:szCs w:val="28"/>
        </w:rPr>
        <w:t>(приложение 2)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ение опубликовать в газете «Ростовский вестник» и на официальном сайте Администрации сельского поселения Ишня в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становление вступает в силу с момента </w:t>
      </w:r>
      <w:r>
        <w:rPr>
          <w:iCs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 Сабанова Н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 Н.С.Савелье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сельского поселения Ишня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 xml:space="preserve">от   27.10.2014                  №  128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рассмотрению обращений граждан по вопросам начисления платы на общедомовые нужды по электроэнерг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сельского поселения Ишня по ЖКХ и благоустройству территории – Сабанов Н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 учета и отчетности, главный бухгалтер Администрации сельского поселения Ишня – Решетник Е.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едущий специалист-юрисконсульт Администрации сельского поселения Ишня Невзоров О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пециалист 1 категории Администрации сельского поселения Ишня по ЖКХ и благоустройству территории Жукова Н.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стовского участка ОАО «ЯСК» Соловьев Н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стовского участка ЦОК-Энерго Воробьев Н.Б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УК ООО «Тест-А» Бочка В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Шурскол-1» Меликсетян В.Э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Наш дом» Боцман И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Содружество» Рахманова Т.Д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Уют» Кузьмина Т.Н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ОКС» Орлов Ю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Представитель </w:t>
      </w:r>
      <w:r>
        <w:rPr>
          <w:rFonts w:eastAsia="Arial Unicode MS"/>
          <w:sz w:val="28"/>
          <w:szCs w:val="28"/>
        </w:rPr>
        <w:t>ОВД г.Ростова и Ростовского района Ярославской области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едставитель </w:t>
      </w:r>
      <w:r>
        <w:rPr>
          <w:sz w:val="28"/>
          <w:szCs w:val="28"/>
        </w:rPr>
        <w:t xml:space="preserve">совета многоквартирного дома </w:t>
      </w:r>
      <w:r>
        <w:rPr>
          <w:rFonts w:eastAsia="Arial Unicode MS"/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сельского поселения Ишня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 xml:space="preserve">от   27.10.2014                   №   128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комиссии </w:t>
      </w:r>
      <w:r>
        <w:rPr>
          <w:b/>
          <w:sz w:val="28"/>
          <w:szCs w:val="28"/>
        </w:rPr>
        <w:t>по рассмотрению обращений граждан по вопросам начисления платы на общедомовые нужды по электроэнергии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94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Комиссия по рассмотрению обращений граждан по вопросам начисления платы на общедомовые нужды по электроэнергии (далее комиссия) создана при Администрации сельского поселения Ишня в целях урегулирования разногласий, возникающих между энергоснабжающей организацией и населением при определении объемов электрической энергии, потребленной на общедомовые нужды в многоквартирных домах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осуществляет деятельность в рамках полномочий в соответствии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/>
      </w:pPr>
      <w:r>
        <w:rPr>
          <w:sz w:val="28"/>
          <w:szCs w:val="28"/>
        </w:rPr>
        <w:t xml:space="preserve">1.3. Комиссия в своей работе руководствуется действующим законодательством, нормативно-правовыми актами Российской Федерации, нормативными актами Ярославской области, а также настоящим Положением. Комиссия осуществляет свою деятельность в пределах представленных ей полномочий.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Состав комиссии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/>
      </w:pPr>
      <w:r>
        <w:rPr>
          <w:sz w:val="28"/>
          <w:szCs w:val="28"/>
        </w:rPr>
        <w:t>2.1. Комиссия является постоянно действующим органом, не входящим в структуру органов местного самоуправления. Состав комиссии утверждается Постановлением Администрации сельского поселения Ишня. Возглавляет комиссию председатель комиссии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/>
      </w:pPr>
      <w:r>
        <w:rPr>
          <w:sz w:val="28"/>
          <w:szCs w:val="28"/>
        </w:rPr>
        <w:t>2.2. В состав комиссии включаются представители Администрации сельского поселения Ишня, поставщиков электрической энергии, управляющих и обслуживающих организаций и ТСЖ, муниципального жилищного контроля поселения, советов многоквартирных домов, участковых уполномоченных лиц и других заинтересованных организаций в соответствии со способом управления и территориальной принадлежностью многоквартирного дома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сновные задачи, последовательность 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роки рассмотрения обращений 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ем и регистрация обращения граждан в комиссию производится по адресу: Ярославская область, Ростовский р-н, рп. Ишня, ул.Школьная, д.8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течение пяти рабочих дней после поступления обращения комиссия рассматривает обращение и определяет план мероприятий для урегулирования сложившейся ситуации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рок рассмотрения обращений – 30 календарных дней. 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 необходимости, для проведения анализа потребления электрической энергии на общедомовые нужды, комиссия производит контрольные списания показаний общедомовых и индивидуальных приборов учета в многоквартирном доме в период с 23-го по 25-е число, в течение последующих 2-х отчетных периодов. В таком случае срок рассмотрения обращений продлевается, но не должен превышать 60 календарных дне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о решению комиссии в многоквартирном доме может быть проведено, с привлечением специализированных организаций, комиссионное обследование внутридомовых электрических сетей на предмет правильности подключения, оптимальности распределения нагрузок и выявления несанкционированных подключений со стороны физических и юридических лиц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5. По итогам проведенных мероприятий комиссией специалистами Администрации сельского поселения Ишня подготавливается ответ заявителю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Права комиссии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1. Комиссия вправе выдавать энергоснабжающей и управляющим организациям, абонентам рекомендации и справочную информацию для устранения выявленных нарушений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имеет право: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необходимые материалы и информацию у управляющих организаций и энергоснабжающей организации;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в своей работе специалистов (экспертов) представителей различных служб Ростовского муниципального района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Заседание комиссии оформляется протоколом, который подписывается председателем комиссии.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27:00Z</dcterms:created>
  <dc:creator>Светлана Тормозко</dc:creator>
  <dc:description/>
  <cp:keywords/>
  <dc:language>en-US</dc:language>
  <cp:lastModifiedBy>User</cp:lastModifiedBy>
  <cp:lastPrinted>2014-10-27T13:25:00Z</cp:lastPrinted>
  <dcterms:modified xsi:type="dcterms:W3CDTF">2014-10-27T11:55:00Z</dcterms:modified>
  <cp:revision>11</cp:revision>
  <dc:subject/>
  <dc:title/>
</cp:coreProperties>
</file>