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</w:t>
      </w:r>
    </w:p>
    <w:p>
      <w:pPr>
        <w:pStyle w:val="Normal"/>
        <w:tabs>
          <w:tab w:val="clear" w:pos="708"/>
          <w:tab w:val="left" w:pos="22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tabs>
          <w:tab w:val="clear" w:pos="708"/>
          <w:tab w:val="left" w:pos="22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2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01.04. 2013 г.                                          №  69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создании обществен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елам несовершеннолетних и защ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пр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п. 5.1. Закона Ярославской области от 07.04.2003 № 17-з «Об организации деятельности комиссий по делам несовершеннолетних и защите их прав в Ярославской области, постановления правительства Ярославской области  от 18.12.2012 № 1439-п Об утверждении Порядка создания и деятельности общественных комиссий по делам несовершеннолетних и защите их прав в Ярославской области, руководствуясь уставом сельского поселения Иш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 xml:space="preserve">п о с т а н о в л я е т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состав общественной комиссии по делам несовершеннолетних и защите их прав в сельском поселении Ишня  согласно при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 за исполнением постановления 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   Н.С. 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сельского  поселения Иш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т 01.04. 2013 № 69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ой комиссии по делам несовершеннолетних и защите их прав</w:t>
      </w:r>
    </w:p>
    <w:p>
      <w:pPr>
        <w:pStyle w:val="Normal"/>
        <w:jc w:val="center"/>
        <w:rPr/>
      </w:pPr>
      <w:r>
        <w:rPr/>
        <w:t>в сельском поселении Ишн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428"/>
        <w:gridCol w:w="454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шкова Любовь Леонтьевна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- начальник отдела по управлению делами, председатель комиссии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на Юлия Александровна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сельского поселения Ишня, секретарь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ина Валентина Николаевна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сельского поселения Ишня, член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анова Галина Николаевна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сельского поселения Ишня, член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ина Светлана Васильевна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-фельдшер Савинским ФАП, член комиссии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овская Елена Ивановна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едиаторского участка МУ ГУС ЯО Ростовская ЦРБ Шурскольская  амбулатория, член комиссии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в Александр Геннадьевич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заведующего Ишненской амбулаторией, врач терапевт, член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а Марина Васильевна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лейтенант полиции инспектор по делам несовершеннолетних Ростовского МО МВД России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ова Галина Серафимовна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У Ишненский сельский Дом культуры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0:51:00Z</dcterms:created>
  <dc:creator>1</dc:creator>
  <dc:description/>
  <cp:keywords/>
  <dc:language>en-US</dc:language>
  <cp:lastModifiedBy>User</cp:lastModifiedBy>
  <cp:lastPrinted>2013-03-28T15:26:00Z</cp:lastPrinted>
  <dcterms:modified xsi:type="dcterms:W3CDTF">2013-04-05T05:40:00Z</dcterms:modified>
  <cp:revision>12</cp:revision>
  <dc:subject/>
  <dc:title>АДМИНИСТРАЦИЯ  </dc:title>
</cp:coreProperties>
</file>