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28.10.2014г.                                                                                  № 130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формирования проекта бюджета сельского поселения Ишня на  2015 год и плановый  период 2016-2017 годов, в соответствии со статьёй 173 Бюджетного кодекса 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left="62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85" w:hanging="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прогноз социально - экономического развития сельского поселения Ишня на 2015 год и плановый  период 2016-2017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Отделу по финансам и экономике осуществлять контроль за ходо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8.10.2014г. №1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sz w:val="28"/>
          <w:szCs w:val="28"/>
          <w:u w:val="single"/>
        </w:rPr>
        <w:t>2015 - 2017</w:t>
      </w:r>
      <w:r>
        <w:rPr>
          <w:b/>
          <w:u w:val="single"/>
        </w:rPr>
        <w:t xml:space="preserve">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3 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2015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2016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2017 г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 предприятий</w:t>
            </w:r>
            <w:r>
              <w:rPr>
                <w:sz w:val="18"/>
                <w:szCs w:val="18"/>
              </w:rPr>
              <w:t xml:space="preserve">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ощадь застроенных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совершенствованным покрытием    /цементобетонн. и  асфальтобетонное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5,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сельхоз. земель -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</w:tr>
      <w:tr>
        <w:trPr>
          <w:trHeight w:val="3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сельхоз. уго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:             па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енок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аст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осевных земель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 числе:   зер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ли, предоставленной крестьянским /фермерск/хозяй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/ павильонов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общественного питания / столовых,кафе,ресторанов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бытового обслуживания /бань, парикмах, прачечных,химч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исло мест в дошкольных образоват.    учреждениях </w:t>
            </w:r>
            <w:r>
              <w:rPr>
                <w:sz w:val="18"/>
                <w:szCs w:val="18"/>
              </w:rPr>
              <w:t xml:space="preserve"> /яслях, детских садах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/ школах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. учреждения / школы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 пунктов первичного медицинск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нентов стационарной 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–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.  в собственност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доволь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продоволь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тные услуги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./</w:t>
            </w:r>
            <w:r>
              <w:rPr>
                <w:sz w:val="18"/>
                <w:szCs w:val="18"/>
              </w:rPr>
              <w:t>в среднем  по области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9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5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   денежные доходы ниже прожиточн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фонда заработной  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 среднемес. заработной 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налоговых  и неналог.   платежей   с террит.поселения – всего /</w:t>
            </w:r>
            <w:r>
              <w:rPr>
                <w:sz w:val="18"/>
                <w:szCs w:val="18"/>
              </w:rPr>
              <w:t>по данным налоговых органов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в 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14-10-28T16:34:00Z</cp:lastPrinted>
  <dcterms:modified xsi:type="dcterms:W3CDTF">2014-10-29T05:49:00Z</dcterms:modified>
  <cp:revision>122</cp:revision>
  <dc:subject/>
  <dc:title/>
</cp:coreProperties>
</file>