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 апреля   2013г.                          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ключении в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к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Правительства Ярославской области от 05 февраля 2013 года № 69-п «О внесение изменений в постановление Правительства Ярославской области от 09.07.2008г. №338-п.», постановлением Администрации Ростовского муниципального района от 27.02.2013 года № 360 « О передаче имущества », распоряжением УМИ РМР от 01.03.2013года №38 «О передаче имущества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ключить в состав муниципальной казны сельского поселения Ишня имущество согласно приложения № 1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</w:rPr>
        <w:t xml:space="preserve">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ельского поселения Иш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 02 апреля  2013г.  № 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ПЕРЕЧЕНЬ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ущества передаваемого в собственность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79"/>
        <w:gridCol w:w="1715"/>
        <w:gridCol w:w="2864"/>
        <w:gridCol w:w="16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  <w:p>
            <w:pPr>
              <w:pStyle w:val="Normal"/>
              <w:rPr/>
            </w:pPr>
            <w:r>
              <w:rPr/>
              <w:t>объекта 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ъек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(общая площадь в кв.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ом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ь,</w:t>
            </w:r>
          </w:p>
          <w:p>
            <w:pPr>
              <w:pStyle w:val="Normal"/>
              <w:rPr/>
            </w:pPr>
            <w:r>
              <w:rPr/>
              <w:t>Ростовский район,</w:t>
            </w:r>
          </w:p>
          <w:p>
            <w:pPr>
              <w:pStyle w:val="Normal"/>
              <w:rPr/>
            </w:pPr>
            <w:r>
              <w:rPr/>
              <w:t>с. Марко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/>
            </w:pPr>
            <w:r>
              <w:rPr/>
              <w:t>Дорог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– 0,635км </w:t>
            </w:r>
          </w:p>
          <w:p>
            <w:pPr>
              <w:pStyle w:val="Normal"/>
              <w:rPr/>
            </w:pPr>
            <w:r>
              <w:rPr/>
              <w:t>покрытие - асфаль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ab/>
        <w:t>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8:00Z</dcterms:created>
  <dc:creator>Евгений</dc:creator>
  <dc:description/>
  <cp:keywords/>
  <dc:language>en-US</dc:language>
  <cp:lastModifiedBy>User</cp:lastModifiedBy>
  <cp:lastPrinted>2013-04-02T09:42:00Z</cp:lastPrinted>
  <dcterms:modified xsi:type="dcterms:W3CDTF">2013-04-03T07:56:00Z</dcterms:modified>
  <cp:revision>6</cp:revision>
  <dc:subject/>
  <dc:title>                                     </dc:title>
</cp:coreProperties>
</file>