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9.10.2014 г.                                                          № 13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.п.Иш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утверждении целев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граммы «Пожар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опасность» на 2015-2017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Администрация сельского поселения Ишня 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 Утвердить целевую программу «Пожарная безопасность» на 2015-2017гг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2. Опубликовать настоящее постановление в газете «Ростовский вестник» и     на официальном сайте Администрации сельского поселения Ишня.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Постановление вступает в силу с момента опубликова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 Контроль по выполнению настоящего постановления возложить на заместителя Главы  Администрации сельского поселения по ЖКХ и благоустройству территории – Н.В. Сабан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 Ишня                                                Н.С. Савел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от 29.10.2014  № 1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Cs w:val="28"/>
        </w:rPr>
        <w:t xml:space="preserve">                                     </w:t>
      </w:r>
      <w:r>
        <w:rPr>
          <w:sz w:val="36"/>
          <w:szCs w:val="36"/>
        </w:rPr>
        <w:t>Целевая программа</w:t>
      </w:r>
    </w:p>
    <w:p>
      <w:pPr>
        <w:pStyle w:val="Normal"/>
        <w:tabs>
          <w:tab w:val="clear" w:pos="708"/>
          <w:tab w:val="left" w:pos="26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«Пожарная безопасность»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на 2015-2017 год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sz w:val="32"/>
          <w:szCs w:val="32"/>
        </w:rPr>
        <w:t>ПАСПОР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ЦЕЛЕВОЙ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«ПОЖАРНАЯ БЕЗОПАСНОСТЬ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Cs w:val="28"/>
        </w:rPr>
        <w:t>на 2015-2017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Программы                    Целевая программа «Пожарная безопас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ность» на 2015-2017 годы ( далее Програ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мма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Cs w:val="28"/>
        </w:rPr>
      </w:pPr>
      <w:r>
        <w:rPr>
          <w:szCs w:val="28"/>
        </w:rPr>
        <w:t xml:space="preserve">Основание для разработки                 - Федеральный закон от 21 декабря 1994 го- 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 да № 69-ФЗ «О пожарной безопасности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- Закон Ярославской области от 7 декабр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2004 года № 52-з «О пожарной безопасно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и в Яросла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сновной разработчик                       - Администрация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Цели и задачи Программы                - обеспечение необходимых условий д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едотвращения гибели и травматизм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людей при пожарах, сокращение матери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ального ущерба от 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- повышение эффективности управ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илами и средствами на основе использ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ания (внедрения) современных информа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ционных ресур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роки и этапы реализации                   2015-2017 год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разделов                               1. Содержание проблемы и обоснование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 необходимости ее решения программ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ными метод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2. Основные цели, задачи, сроки и этап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выполнения програм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3. Оценка эффективности и социальн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экономических (экологических)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результатов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4. Мероприятия Програм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5. Организация управления Программой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и контроль за ходом ее реал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и и соисполнители             - Администрация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( в установленном порядке)                    Ишн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- отдел государственного пожар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надзора УГИН ГУ МЧС России п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Ярославской област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- отряд государственной противопожа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ной службы № 19 ГУ МЧС России п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Яросла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ая стоимость 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 - 2400  тыс. руб., в т.ч.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015 год – 810 тыс. руб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016 год – 795 тыс.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017 год – 795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точники финансирования                 -  бюджет сельского поселения Ишня </w:t>
      </w:r>
    </w:p>
    <w:p>
      <w:pPr>
        <w:pStyle w:val="Normal"/>
        <w:rPr>
          <w:szCs w:val="28"/>
        </w:rPr>
      </w:pPr>
      <w:r>
        <w:rPr>
          <w:szCs w:val="28"/>
        </w:rPr>
        <w:t>( в установленном порядке)                  -  бюджет Яросла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жидаемые конечные результаты         - относительное уменьшение гибели и </w:t>
      </w:r>
    </w:p>
    <w:p>
      <w:pPr>
        <w:pStyle w:val="Normal"/>
        <w:rPr>
          <w:szCs w:val="28"/>
        </w:rPr>
      </w:pPr>
      <w:r>
        <w:rPr>
          <w:szCs w:val="28"/>
        </w:rPr>
        <w:t>реализации Программы                            травматизма людей при пожарах,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окращение количества, масштабов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последствий пожаров на объектах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 населенных пунктах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ветственное лицо для контактов,        Кадулина А.М. специалист по ГО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ратор Программы                                  ЧС Администрации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оселения Ишня Рост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(тел. 29-8-55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. Содержание программы и обоснование необходимости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ее решения программными метод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Сложившаяся в последние годы обстановка с пожарами, гибелью людей, состояние уровня противопожарной защиты объектов и населенных пунктов ставят перед  государственной противопожарной службой и Администрацией сельского поселения все более сложные задачи, решение многих из которых уже невозможно имеющимися в арсенале методами работы и техникой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остав сельского поселения Ишня входят 3 сельских округа: Шурскольский, Шугорский, Савинский и рабочий поселок Ишня. На территории сельского поселения проживают 7945 человек в 57 населенных пунктах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2013 году на территории сельского поселения Ишня произошло 16 пожаров, 4 человека погибло.</w:t>
      </w:r>
    </w:p>
    <w:p>
      <w:pPr>
        <w:pStyle w:val="Normal"/>
        <w:jc w:val="both"/>
        <w:rPr/>
      </w:pPr>
      <w:r>
        <w:rPr>
          <w:szCs w:val="28"/>
        </w:rPr>
        <w:t>Основными причинами пожаров является нарушение правил пожарной безопасности и неосторожное обращение с огнем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За 1 полугодие 2014 года в сельском поселении Ишня произошло 10 пожаров, 1 человек поги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лан работы сельского поселения по первичным мерам пожарной безопасности составлен. Во всех бюджетных учреждениях проведен инструктаж по противопожарным правилам. Имеются планы эвакуации людей. Проводятся практические мероприятия по эвакуации детей и персонала зданий. На собраниях жителей поселения проводится разъяснительная работа по противопожарному состоянию. Распространяется памятка «Внимание пожар». В библиотеках регулярно проводятся беседы на темы чрезвычайных ситуаций с использованием материала по области, району и поселению. Регулярно проводятся рейды в неблагополучные семьи. Ежегодно силами ОАО «Коммунальные услуги» проверяются гидранты и противопожарное водоснабжение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зимнее время организуется содержание  прорубей для забора воды на цели пожаротушения, обеспечиваются подъезды к н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ля преодоления негативных тенденций в деле организации борьбы с пожарами на территории сельского поселения Ишня необходимы целенаправленные, скоординированные действия Администрации поселения, организаций, общественных объединений и гражда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2. Основные цели, задачи, сроки и этапы выполне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Программы.   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Целью Программы является обеспечение необходимых условий для уменьшения гибели, травматизма людей и размера материальных потерь от ог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Cs w:val="28"/>
        </w:rPr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упреждение пожаров на территории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jc w:val="both"/>
        <w:rPr/>
      </w:pPr>
      <w:r>
        <w:rPr>
          <w:szCs w:val="28"/>
        </w:rPr>
        <w:t>Реализация Программы намечена на 2015-2017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/>
          <w:sz w:val="32"/>
          <w:szCs w:val="32"/>
        </w:rPr>
        <w:t>3. Оценка эффективности и социально-экономических   (экологических) результатов реализации Программы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изация мероприятий, предусмотренных Программой позволи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кратить число случаев гибели людей и размер ущерба от пожар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здать необходимые условия для повышения защищенности людей и         имущества при возникновения пожаров и повышения активности населения;</w:t>
      </w:r>
    </w:p>
    <w:p>
      <w:pPr>
        <w:pStyle w:val="Normal"/>
        <w:jc w:val="both"/>
        <w:rPr/>
      </w:pPr>
      <w:r>
        <w:rPr>
          <w:szCs w:val="28"/>
        </w:rPr>
        <w:t>- сократить время прибытия подразделений пожарной охраны к очагам возгорания и тушения пожаров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</w:t>
      </w:r>
      <w:r>
        <w:rPr>
          <w:b/>
          <w:sz w:val="32"/>
          <w:szCs w:val="32"/>
        </w:rPr>
        <w:t>4.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Мероприятия программы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См. Прилож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8"/>
        </w:rPr>
        <w:t xml:space="preserve">      </w:t>
      </w:r>
      <w:r>
        <w:rPr>
          <w:b/>
          <w:sz w:val="32"/>
          <w:szCs w:val="32"/>
        </w:rPr>
        <w:t xml:space="preserve">5. Организация управления Программой и контроль за ходом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её реализ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е реализацией Программы осуществляет Администрация сельского поселения Ишня по следующим направл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рганизует выполнение Программы в целом и координирует действия ее учас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уществляет контроль и несет ответственность за реализацию Программы в целом, выполнение в установленные сроки ее мероприятий;</w:t>
      </w:r>
    </w:p>
    <w:p>
      <w:pPr>
        <w:pStyle w:val="Normal"/>
        <w:jc w:val="both"/>
        <w:rPr/>
      </w:pPr>
      <w:r>
        <w:rPr>
          <w:szCs w:val="28"/>
        </w:rPr>
        <w:t>- ежегодно осуществляет подготовку аналитической информации о ходе реализации Программы и предложений по повышению эффективности осуществляемых мероприятий;</w:t>
      </w:r>
    </w:p>
    <w:p>
      <w:pPr>
        <w:pStyle w:val="Normal"/>
        <w:jc w:val="both"/>
        <w:rPr/>
      </w:pPr>
      <w:r>
        <w:rPr>
          <w:szCs w:val="28"/>
        </w:rPr>
        <w:t>Контроль за целевым использованием бюджетных средств, выделенных на реализацию Программы, осуществляется в установленном поряд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ятые в Программе сокраще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ГУ МЧС России по ЯО – Главное управление МЧС России по Ярославской области.</w:t>
      </w:r>
    </w:p>
    <w:p>
      <w:pPr>
        <w:pStyle w:val="Normal"/>
        <w:jc w:val="both"/>
        <w:rPr/>
      </w:pPr>
      <w:r>
        <w:rPr>
          <w:szCs w:val="28"/>
        </w:rPr>
        <w:t>УГПН ГУ МЧС России по Ярославской области – Управление государственного пожарного надзора Главного управления МЧС России по Яросла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ПС – Государственная противопожарная служб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60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4. Мероприятия программы.</w:t>
      </w:r>
      <w:r>
        <w:rPr/>
        <w:t xml:space="preserve">                   </w:t>
      </w:r>
    </w:p>
    <w:tbl>
      <w:tblPr>
        <w:tblW w:w="14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701"/>
        <w:gridCol w:w="2268"/>
        <w:gridCol w:w="1211"/>
        <w:gridCol w:w="1495"/>
        <w:gridCol w:w="1252"/>
      </w:tblGrid>
      <w:tr>
        <w:trPr>
          <w:trHeight w:val="8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сполнители(в   установленн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орядк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р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ол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нансир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за счет средст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(в установленн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рядке)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нансовые затр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(тыс. руб.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ценах на  01.01.2015г.</w:t>
            </w:r>
          </w:p>
        </w:tc>
      </w:tr>
      <w:tr>
        <w:trPr>
          <w:trHeight w:val="7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. Разработка и организация выполнения перспективных планов по обеспечению пожарной безопасности на объектах с массовым пребыванием людей, потенциально опасных объектах, объектах жизне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полномоченный ГО и ЧС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Проведение планомерной пропагандисткой работы, направленной на предупреждение пожаров, гибели и травмирования людей при пожара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полномочен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 и ЧС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0ты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тыс.руб.-20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тыс.руб.-201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тыс.руб.-20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Осуществление комплекса мер по пожарной безопасности объектов и населенных пунктов нормативными запасами воды для целей пожаротушения (ремонт водонапорных башен, оборудование пирсов, очистка пожарных водоем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Администрация   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50тыс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уб.-2015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750тыс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уб.-2016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750тыс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уб. -2017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Приобретение переносных огнетушителе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Ерм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 тыс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уб.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2015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. Оборудование незамерзающих прорубей в зимний период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0 тыс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тыс.руб.-2015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5тыс.руб.- 2016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5тыс.руб. – 2017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 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8:00Z</dcterms:created>
  <dc:creator>User</dc:creator>
  <dc:description/>
  <cp:keywords/>
  <dc:language>en-US</dc:language>
  <cp:lastModifiedBy>User</cp:lastModifiedBy>
  <cp:lastPrinted>2014-10-20T09:40:00Z</cp:lastPrinted>
  <dcterms:modified xsi:type="dcterms:W3CDTF">2014-10-30T06:11:00Z</dcterms:modified>
  <cp:revision>25</cp:revision>
  <dc:subject/>
  <dc:title>           АДМИНИСТРАЦИЯ</dc:title>
</cp:coreProperties>
</file>