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АДМИНИСТРАЦИЯ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29.10.2014                                                              № 13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.п.Иш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внесении изменений в целев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у «Пожарная безопас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12-2014гг.»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необходимости корректировки объёмов финансирования программных мероприятий, в соответствии с Федеральным Законом от 06.10.2003 №131-ФЗ «Об общих принципах организации местного самоуправления в Российской Федерации» и руководствуясь Уставом Администрации сельского поселения Ишня, Администрация сельского поселения Ишн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изменения и дополнения в целевую программу «Пожарная безопасность» на 2012-2014гг., утвержденную постановлением Администрации сельского поселения Ишня от 16.09.2014 г. № 109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мероприятия 3. п.4 изложить в следующей редакции (приложение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вступает в силу с момента подписания и подлежит размещению на официальном сайте Администрации сельского поселения Ишн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сельского поселения Ишня по ЖКХ и благоустройству территории, сельского поселения – Н.В. Саба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 Ишня         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сельского поселения Ишн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от  29. 10. 2014    № 1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4. Мероприятия программы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5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1701"/>
        <w:gridCol w:w="1701"/>
        <w:gridCol w:w="1843"/>
        <w:gridCol w:w="2410"/>
        <w:gridCol w:w="1210"/>
      </w:tblGrid>
      <w:tr>
        <w:trPr>
          <w:trHeight w:val="76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(в установленном порядк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за счет средств (в установленном порядке)</w:t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затр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ценах на 01.01.2014г.</w:t>
            </w:r>
          </w:p>
        </w:tc>
      </w:tr>
      <w:tr>
        <w:trPr>
          <w:trHeight w:val="8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работка и организация выполнения перспективных планов по обеспечению пожарной безопасности на объектах с массовым пребыванием людей, потенциально опасных объектах, объектах жизне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ГО и ЧС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планомерной пропагандистской работы, направленной на предупреждение пожаров, гибели и травмирования людей при пож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ГО и ЧС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тыс.руб.-2012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тыс.руб.-2013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существление комплекса мер по пожарной безопасности объектов и населенных пунктов нормативными запасами воды для целей пожаротушения (ремонт водонапорных башен, оборудование пирсов, очистка пожарных водоемов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о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уни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аб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ддыбь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0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0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0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54 руб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654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654 руб.- 2014г.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ведение мероприятий по предупреждению лесных и торфяных пож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тыс. руб. – 201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тыс. руб. – 201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тыс. руб. – 2014г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обретение переносных огнетушителей «Ерма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829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тыс. руб. – 201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тыс. руб. – 201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29 руб. – 2014г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роверка и перезарядка огнетушителей в зданиях Администрации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тыс. руб. - 201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Оборудование незамерзающих прорубей в зимний период пожарных водое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7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тыс. руб.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117 руб.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600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00  руб.- 2014 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52:00Z</dcterms:created>
  <dc:creator>Иванов</dc:creator>
  <dc:description/>
  <cp:keywords/>
  <dc:language>en-US</dc:language>
  <cp:lastModifiedBy>User</cp:lastModifiedBy>
  <cp:lastPrinted>2014-10-28T09:46:00Z</cp:lastPrinted>
  <dcterms:modified xsi:type="dcterms:W3CDTF">2014-10-30T06:10:00Z</dcterms:modified>
  <cp:revision>27</cp:revision>
  <dc:subject/>
  <dc:title>Приложение к постановлению</dc:title>
</cp:coreProperties>
</file>