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6.10.2017г.                                 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лимитов потребления </w:t>
      </w:r>
    </w:p>
    <w:p>
      <w:pPr>
        <w:pStyle w:val="Normal"/>
        <w:rPr/>
      </w:pPr>
      <w:r>
        <w:rPr>
          <w:sz w:val="28"/>
          <w:szCs w:val="28"/>
        </w:rPr>
        <w:t xml:space="preserve">топливно-энергетических ресурсов </w:t>
      </w:r>
    </w:p>
    <w:p>
      <w:pPr>
        <w:pStyle w:val="Normal"/>
        <w:rPr/>
      </w:pPr>
      <w:r>
        <w:rPr>
          <w:sz w:val="28"/>
          <w:szCs w:val="28"/>
        </w:rPr>
        <w:t xml:space="preserve">бюджетным учреждениям на 2018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19 и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положений Федерального закона  от 23 ноября 2009 года №261-ФЗ «Об энергосбережении и о повышении энергетической эффективности  и о внесении изменений в отдельные законодательные акты Российской Федерации», на основании закона Ярославской области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 октября 2011 года № 33-з «Об энергосбережении и о повышении энергетической эффективности в Ярославской области»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лимиты потребления топливно-энергетических ресурсов бюджетным учреждениям, финансируемым за счет средств бюджета поселения на 2018 год и плановый период 2019и 2020 годы согласно приложению 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Главным распорядителям бюджетных средст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вести до подведомственных учреждений лимиты потребления топливно-энергетических ресурсов на 2018, 2019, 2020 годы в пределах, утвержденных настоящим постановлени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онтроль за расходованием подведомственными учреждениями, установленных лимитов топливно-энергетических ресурсов (в натуральном выражении), а также их оплат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Руководителям муниципальных бюджетных учреждений, финансируемых за счет средств бюджета поселения, осуществлять контроль за рациональным и эффективным потреблением топливно-энергетических ресурс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азместить постановление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шня от 16.10.2017г. № 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ребления топливно-энергетических ресурсов для бюджет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й  на 2018-2020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55"/>
        <w:gridCol w:w="1180"/>
        <w:gridCol w:w="1417"/>
        <w:gridCol w:w="1424"/>
        <w:gridCol w:w="13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бюджетного учрежд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Ишненский СД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Шурскольский СД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Марковский СД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6:00Z</dcterms:created>
  <dc:creator>сomp1</dc:creator>
  <dc:description/>
  <cp:keywords/>
  <dc:language>en-US</dc:language>
  <cp:lastModifiedBy>User</cp:lastModifiedBy>
  <cp:lastPrinted>2017-10-17T15:20:00Z</cp:lastPrinted>
  <dcterms:modified xsi:type="dcterms:W3CDTF">2017-10-17T12:32:00Z</dcterms:modified>
  <cp:revision>14</cp:revision>
  <dc:subject/>
  <dc:title/>
</cp:coreProperties>
</file>