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32"/>
        </w:rPr>
      </w:pPr>
      <w:r>
        <w:rPr>
          <w:rFonts w:cs="Times New Roman CYR" w:ascii="Times New Roman CYR" w:hAnsi="Times New Roman CYR"/>
          <w:b/>
          <w:sz w:val="28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05.04.2013                                                 № 72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820" w:leader="none"/>
        </w:tabs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зменении вида разрешенного использования земельного участка расположенного по адресу: Ярославская область, Ростовский район, с. Зверинец  д. 10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1 Правил землепользования и застройки сельского поселения Ишня, утвержденных решением муниципального Совета сельского поселения Ишня от 22 апреля 2010 № 36, на основании Протокола № 1 проведения публичных слушаний сельского поселения Ишня Ярославской области от 04.04.2013, заключения по итогам проведения публичных слушаний по вопросу изменения разрешенного использования земельного участка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 Изменить вид разрешенного использования земельного участка,  расположенного по адресу: Ярославская область, Ростовский район, с. Зверинец  д. 10, площадью 1000м2, кадастровый номер 76:13:030504:12 с вида разрешенного использования «для обслуживания жилого дома» на вид разрешенного использования «для ведения личного подсобного хозяйства».</w:t>
      </w:r>
    </w:p>
    <w:p>
      <w:pPr>
        <w:pStyle w:val="TextBody"/>
        <w:rPr/>
      </w:pPr>
      <w:r>
        <w:rPr/>
        <w:t xml:space="preserve">         </w:t>
      </w:r>
      <w:r>
        <w:rPr/>
        <w:t>2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TextBody"/>
        <w:ind w:firstLine="709"/>
        <w:rPr/>
      </w:pPr>
      <w:r>
        <w:rPr/>
        <w:t>3. Постановление вступает в силу с момента подписания.</w:t>
      </w:r>
    </w:p>
    <w:p>
      <w:pPr>
        <w:pStyle w:val="TextBody"/>
        <w:ind w:firstLine="709"/>
        <w:rPr/>
      </w:pPr>
      <w:r>
        <w:rPr/>
        <w:t>4. Контроль за исполнение постановления оставляю за собой.</w:t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Н.С. Савель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41:00Z</dcterms:created>
  <dc:creator>User</dc:creator>
  <dc:description/>
  <cp:keywords/>
  <dc:language>en-US</dc:language>
  <cp:lastModifiedBy>User</cp:lastModifiedBy>
  <cp:lastPrinted>2013-04-04T17:18:00Z</cp:lastPrinted>
  <dcterms:modified xsi:type="dcterms:W3CDTF">2013-04-10T07:43:00Z</dcterms:modified>
  <cp:revision>10</cp:revision>
  <dc:subject/>
  <dc:title>ПОСТАНОВЛЕНИЕ</dc:title>
</cp:coreProperties>
</file>