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 26 .10.2017                                                          № 1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ы «Развитие молодежной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итики в сельском поселении Ишня»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18-2020 годы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атьей 179 БК РФ, Федеральным законом № 131-ФЗ от 06.10.2003 «Об общих принципах организации местного самоуправления в РФ», Администрация сельского поселения Ишня ПОСТАНОВЛЯЕТ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Утвердить муниципальную программу «Развитие молодежной политики в сельском поселения Ишня» на 2018-2020 годы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Опубликовать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Контроль за исполнением программы возложить на заместителя Главы Администрации – начальника отдела по управлению де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Постановление вступает в силу с 01.01.2018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 Ишня                                         Н.С. Савельев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от   26 .10.2017 №  105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b/>
          <w:sz w:val="24"/>
          <w:szCs w:val="24"/>
        </w:rPr>
        <w:t>Развитие  молодежной политики в сельском поселении Ишня» на 2018-2020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АСПОРТ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 молодежной политики в сельском поселении Ишня» на 2018 – 2020 годы (далее – Программа)</w:t>
            </w:r>
          </w:p>
        </w:tc>
      </w:tr>
      <w:tr>
        <w:trPr>
          <w:trHeight w:val="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4.09.1999 года №120-ФЗ "Об основах системы профилактики безнадзорности и правонарушений несовершеннолетних"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Правительства Российской Федерации от 18.12.2006 года № 1760-р «Об утверждении Стратегии государственной молодежной политики в Российской Федерации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Ярославской области от 11.10.2006 N 65-з "О молодежной политике";</w:t>
            </w:r>
          </w:p>
          <w:p>
            <w:pPr>
              <w:pStyle w:val="Heading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став сельского поселения Ишня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Ишня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и 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Ишня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дома культуры сельского поселения Ишня;  МУ Ишненский спортивный 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подхода к созданию благоприятных условий для самореализации молодежи,  позитивное влияние на демографическую, политическую и экономическую составляющие жизни поселения.</w:t>
            </w:r>
          </w:p>
        </w:tc>
      </w:tr>
      <w:tr>
        <w:trPr>
          <w:trHeight w:val="14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развитие социально значимых ценностей, патриотизма и гражданской ответственности молодежи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культуры здорового образа жизни</w:t>
            </w:r>
          </w:p>
        </w:tc>
      </w:tr>
      <w:tr>
        <w:trPr>
          <w:trHeight w:val="7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– 2020  годы</w:t>
            </w:r>
          </w:p>
        </w:tc>
      </w:tr>
      <w:tr>
        <w:trPr>
          <w:trHeight w:val="21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ём и источники финансирования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финансируется за счет средств бюджета сельского поселения Ишн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программе:  336 тыс. руб.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-  112 тыс. руб.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-  112 тыс. руб.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-  112 тыс. руб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- охват молодежи воспитательными и просветительскими акциями и мероприятиям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- повышение уровня активности молодых избирателей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нимающих участие в голосовании на выборах в о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аны власти всех уровней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- приобщение детей и молодежи к занятиям спортом ежегодн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еспечение численности подростков и молодежи, ох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аченных профилактическими акциями и мероприя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иям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- снижение количества безнадзорных дете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- повышение уровня патриотической активности молодежи; </w:t>
            </w:r>
          </w:p>
        </w:tc>
      </w:tr>
      <w:tr>
        <w:trPr>
          <w:trHeight w:val="11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 Администрация  сельского поселения Ишня в соответствии с ее полномочиями, установленными федеральным и областным законодательство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блемы и обоснова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ее решения программным методом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униципальная программа «Развитие молодежной политики в</w:t>
      </w:r>
      <w:r>
        <w:rPr>
          <w:rFonts w:cs="Times New Roman" w:ascii="Times New Roman" w:hAnsi="Times New Roman"/>
          <w:sz w:val="24"/>
          <w:szCs w:val="24"/>
        </w:rPr>
        <w:t xml:space="preserve"> сельском поселении Ишн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» на 2018-2020 год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далее - Программа) направлена на увеличение вклада молодого поколения в социально-экономическое, политическое, культурное развитие поселения, пу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м перевода молодежи из пассивного потребителя общественных благ в ак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вный субъект социально-экономических отношений, максимального и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льзования инновационного потенциала молодых граждан в интересах общества и государства, обеспечения должного уровня конкурентоспособнос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лодежи, проживающей в</w:t>
      </w:r>
      <w:r>
        <w:rPr>
          <w:rFonts w:cs="Times New Roman" w:ascii="Times New Roman" w:hAnsi="Times New Roman"/>
          <w:sz w:val="24"/>
          <w:szCs w:val="24"/>
        </w:rPr>
        <w:t xml:space="preserve"> сельском поселении Ишн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евая группа Программы - молодые граждане, в том числе мол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ые семьи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Ишн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шение вышеперечисленных задач невозможно без активного участия молодежи. Степень эффективности этого участия определяется тем, наскол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 молодежь знает и разделяет цели государственного, муниципального и общественного развития, связывает с ними свои жизненные перспективы, обладает необход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ми физическими и нравственными, образовательными и профессиональными качествами, имеет достаточные возможности для активного участия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витии пос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позитивным тенденциям, требующим целенаправленного развития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лодежной среде, можно отнести: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восприимчивость к новому, рост определенной активности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рост самостоятельности, практичности и мобильности, ответственности за свою судьбу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повышение престижности качественного образования и профессиональной подготовки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рост заинтересованности в сохранении своего здоровья;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 негативным тенденциям, требующим целенаправленного снижения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лодежной среде, следует отнести: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отчуждение молодежи от активного участия в событиях политической, экономической и культурной жизни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развитие неопределенности в ее полож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и, статусе и функциях как социальной группы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- криминализацию молодежной среды;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рост влияния негативных информационных потоков в молодежн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ре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ализация Программы позволит достичь позитивных результатов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беспечен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балансирован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циально-экономического развития поселения, развития новых прогрессив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  общественного сам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правления, благополучного социального развития и воспит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ия молодеж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ализация данной Программы даст возможность оказа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оддержку молодежи, проживающей в сельском поселении Ишн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, помож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тановлению институтов гражданского обществ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молодежной среде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тогом реализации Программы станет возможность самореализац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ля каждого молодого человека в социально-экономической, политической и культурной жизн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ельского поселения Ишн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ные цели, задачи сроки и этап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сновной целью муниципальной програм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Развитие молодежной политики в </w:t>
      </w:r>
      <w:r>
        <w:rPr>
          <w:rFonts w:cs="Times New Roman" w:ascii="Times New Roman" w:hAnsi="Times New Roman"/>
          <w:sz w:val="24"/>
          <w:szCs w:val="24"/>
        </w:rPr>
        <w:t xml:space="preserve"> сельском поселении Ишн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 на 2018-2020 год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является обеспечение комплексного подхода к созданию благоприятных условий для самореализации молодежи, улучшение социального положения молодежи, позитивное влияние на демографическую, политическую и экономическую составляющие жиз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льского поселения Иш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ель реализуется по трем направлениям - интеграция молодежи в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циально-экономические отношения, в общественно-политические отнош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я, в социокультурные отнош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нтеграция молодежи в общественно-политические отношения реш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опросы участия молодежи в общественных организациях, органах власти, в избирательных процесс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теграция молодежи в социокультурные отношения решает вопр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ы воспитания молодежи, ее информированности, физического, духов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нравственного здоровья молодого поколения, профилактики асоциаль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поведения, укрепления престижа и роли института семьи в молодеж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ре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рамках каждого направления определены задачи, решаемые пут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ализации системы программных мероприятий (прилагает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будет осуществляться ежегодно в течение 2018-2020 годов в несколько этапо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ервый этап: 2018 го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торой этап: 2019 год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тий этап: 2020 год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 xml:space="preserve">3. Перечень программных мероприятий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093"/>
        <w:gridCol w:w="1080"/>
        <w:gridCol w:w="1080"/>
        <w:gridCol w:w="1080"/>
        <w:gridCol w:w="1607"/>
      </w:tblGrid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-р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 </w:t>
              <w:br/>
              <w:t>финанси-рования, 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финансирования (руб.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жидаемые результаты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0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ь: обеспечение комплексного подхода к созданию благоприятных условий для самореализации молодежи, улучшения социального положения молодежи, позитивного влияния на демографическую, политическую и экономическую составляющие жизни молодежи сельского поселения Ишня</w:t>
            </w:r>
          </w:p>
        </w:tc>
      </w:tr>
      <w:tr>
        <w:trPr/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ча 1. Формирование и развитие социально значимых ценностей, патриотизма и гражданской ответственности, духовно-нравственное развитие  молодеж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оенно-спортивного праз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увеличение доли  молодых людей, участвующих в мероприятии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 патриотической пес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деятельности по воспитанию гражданственности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ня Поб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олодежи, участвующих в мероприятии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кр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Бессмертный пол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хранение в каждой семье личной памяти  о поколении Великой отечественной войны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и концертов с участием молодых талантов , приуроченных к Дню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творческого потенциала, удовлетвор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акций, конкурсов с участием молодых семей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Укрепление института семьи, организация семейного досуга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в День любви, семьи и вер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емейных традиций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Дня пожилого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важения к людям пожилого возра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по разделу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2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107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107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107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Задача 2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Формирование культуры здорового образа жизни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Физкультур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асоциальных явлений в молодежной среде путем активных форм досуга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ревнований среди дворовых ком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 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</w:rPr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изготовление печатной продукции (буклеты, памятки), направленные на профилактику вредных привы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среди несовершеннолетних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Итого по разделу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5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11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11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b/>
              </w:rPr>
              <w:t>112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снование ресурсного обеспечения программы </w:t>
      </w:r>
    </w:p>
    <w:p>
      <w:pPr>
        <w:pStyle w:val="TextBodyIndent"/>
        <w:jc w:val="both"/>
        <w:rPr/>
      </w:pPr>
      <w:r>
        <w:rPr/>
        <w:t>Финансирование Программы осуществляется за счет средств местного бюджета.</w:t>
      </w:r>
    </w:p>
    <w:p>
      <w:pPr>
        <w:pStyle w:val="TextBodyIndent"/>
        <w:jc w:val="both"/>
        <w:rPr/>
      </w:pPr>
      <w:r>
        <w:rPr/>
        <w:t>Потребность в финансовых ресурсах определяется на всех стадиях реализации и уточняется ежегодно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ценка социально-экономической эффектив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е конечные результаты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мероприятий программы позволит достичь следующих результат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привлекаемой к мероприятиям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реализуемых мероприятий в рамка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несовершеннолетних, состоящих на учете в органах системы профилакт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находящейся в трудной жизненной ситуации, привлеченной к мероприятиям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охваченной профилактическими акциями и мероприятиям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принимающей участие в творческих мероприятия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ых семей - участников молодежных акций и мероприятий в рамка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принимающей участие в мероприятиях патриотической направленности в рамках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молодежи, охваченной спортивно-оздоровительными мероприятиями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управление реализацией Программы и оперативный контроль за ходом ее реализации осуществляет Заказчик Программы он же является и основным координатором реализации Программы. Для управления реализацией Программы Заказчик возлагает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онное  сопровожд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соисполнителе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заимодействия органов местного самоуправления поселения, общественных объединений, учреждений культуры и образования по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воевременной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информационного обеспечения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ов эффективности реализации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корректировки Программы в соответствии с результатами промежуточных мониторин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в установленные сроки Заказчику отчета о ходе исполн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исполнителей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 по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к реализации Программы соисполнителей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боте с молодежью в рамках Программы осуществляются образовательными учреждениями, учреждениями культуры, физической культуры и спор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ы расходов на проведение мероприятий Программы в установленные сроки составляются исполнителями Программы, утверждаются Главой  сельского поселения Ишн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Целевые индикаторы эффективности реализации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0"/>
        <w:gridCol w:w="1368"/>
        <w:gridCol w:w="1567"/>
        <w:gridCol w:w="1567"/>
        <w:gridCol w:w="156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55:00Z</dcterms:created>
  <dc:creator>2</dc:creator>
  <dc:description/>
  <cp:keywords/>
  <dc:language>en-US</dc:language>
  <cp:lastModifiedBy>Smirnova</cp:lastModifiedBy>
  <cp:lastPrinted>2017-10-11T09:07:00Z</cp:lastPrinted>
  <dcterms:modified xsi:type="dcterms:W3CDTF">2017-10-26T06:42:00Z</dcterms:modified>
  <cp:revision>24</cp:revision>
  <dc:subject/>
  <dc:title>ПАСПОРТ</dc:title>
</cp:coreProperties>
</file>