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30.06.  2023г.                                                           № 10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Ишн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плате труда работник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учрежд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Транспортно- хозяйственная служб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шня Ярослав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Трудовым кодексом РФ, в целях  совершенствования системы оплаты труда работников муниципа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Транспортно- хозяйственная служба  Администрации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шня Ярославской области» Администрация сельского поселения    Ишня</w:t>
      </w:r>
      <w:r>
        <w:rPr>
          <w:rFonts w:cs="Times New Roman" w:ascii="Times New Roman" w:hAnsi="Times New Roman"/>
          <w:sz w:val="28"/>
          <w:szCs w:val="28"/>
        </w:rPr>
        <w:t xml:space="preserve">     п о с т а н о в л я е т: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1.Внести изменения в Положение  об оплате 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ников муниципа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Транспортно- хозяйственная служба  Администрации сельского поселения Ишня Ярославской области», утвержденное постановлением Администрации сельского поселения Ишня 2 от 19 декабря 2016г. № 355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оплате труда работников муниципа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Транспортно- хозяйственная служба  Администрации сельского поселения Ишня Ярославской области»  согласно приложению.</w:t>
      </w:r>
    </w:p>
    <w:p>
      <w:pPr>
        <w:pStyle w:val="ConsPlusTitle"/>
        <w:widowControl/>
        <w:tabs>
          <w:tab w:val="clear" w:pos="708"/>
          <w:tab w:val="left" w:pos="720" w:leader="none"/>
          <w:tab w:val="center" w:pos="467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Настоящее Постановление опубликовать в газете «Ростовский вестник» и разместить на официальном сайте Администрации сельского поселения Ишня в сети Интерне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Контроль за исполнением постановления оставляю за собой.                                                                     4.Настоящее постановление вступает в силу с момента подписания</w:t>
      </w:r>
      <w:r>
        <w:rPr>
          <w:rFonts w:cs="Times New Roman" w:ascii="Times New Roman" w:hAnsi="Times New Roman"/>
          <w:sz w:val="28"/>
          <w:szCs w:val="28"/>
        </w:rPr>
        <w:t xml:space="preserve"> и распространяется на правоотношения, возникшие с 19.05. 202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Н.С. Савельев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ложение к постановлению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дминистрации сельского поселения </w:t>
      </w:r>
    </w:p>
    <w:p>
      <w:pPr>
        <w:pStyle w:val="Normal"/>
        <w:shd w:fill="FFFFFF" w:val="clear"/>
        <w:autoSpaceDE w:val="false"/>
        <w:spacing w:lineRule="auto" w:line="240" w:before="0" w:after="0"/>
        <w:ind w:right="535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Ишня     от 30. 06.2023  года    № 106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зменения, вносимые в Поло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 оплате труда работников муниципального учрежд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Транспортно - хозяйственная служб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сельского поселения Ишня Ярославской област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Внести  в Положени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 оплате труда следующие изменения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Подраздел 2.1.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ь перечнем следующих категорий работников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бухгалтер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юрисконсульт.</w:t>
      </w:r>
    </w:p>
    <w:p>
      <w:pPr>
        <w:pStyle w:val="Normal"/>
        <w:shd w:fill="FFFFFF" w:val="clear"/>
        <w:spacing w:lineRule="exact" w:line="322" w:before="5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одраздел 2.3.1. изложить в новой редакции:  «</w:t>
      </w:r>
      <w:r>
        <w:rPr>
          <w:rFonts w:eastAsia="Times New Roman" w:cs="Times New Roman" w:ascii="Times New Roman" w:hAnsi="Times New Roman"/>
          <w:sz w:val="28"/>
          <w:szCs w:val="28"/>
        </w:rPr>
        <w:t>Ежемесячная надбавка за особые условия  работы   к   должностным   окладам работников устанавливается трудовым договором. Выплата надбавок за особые условия работы устанавливается в размере до  150 % должностного оклада» 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Подраздел 2.3.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  «</w:t>
      </w:r>
      <w:r>
        <w:rPr>
          <w:rFonts w:eastAsia="Times New Roman" w:cs="Times New Roman" w:ascii="Times New Roman" w:hAnsi="Times New Roman"/>
          <w:sz w:val="28"/>
          <w:szCs w:val="28"/>
        </w:rPr>
        <w:t>Ежемесячная надбавка за сложность и напряженность работы начисляется исходя из должностного оклада работника, без учета надбавок и не может превышать 300% должностного оклада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.4.  Подраздел 3.2. изложить в новой редакции:  « 3.2. Е</w:t>
      </w:r>
      <w:r>
        <w:rPr>
          <w:rFonts w:eastAsia="Times New Roman" w:cs="Times New Roman" w:ascii="Times New Roman" w:hAnsi="Times New Roman"/>
          <w:sz w:val="28"/>
          <w:szCs w:val="28"/>
        </w:rPr>
        <w:t>жемесячных надбавок стимулирующего характера, которые включают в себ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дбавку за качество выполняемой работы  </w:t>
      </w:r>
      <w:r>
        <w:rPr>
          <w:rFonts w:eastAsia="Times New Roman" w:cs="Times New Roman" w:ascii="Times New Roman" w:hAnsi="Times New Roman"/>
          <w:sz w:val="28"/>
          <w:szCs w:val="28"/>
        </w:rPr>
        <w:t>до   50   % должностного оклада без учета надбавок и премий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дбавку за интенсивность работы в процентах к должностному окладу, котор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станавливается работнику в индивидуальном порядке приказом директора за высокую исполнительную дисциплину, интенсивность и напряжённость работы связанную со спецификой учреждения, высокие результаты работы и не   может    превышать    300   % должностного оклада без учета надбавок и премий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надбавку за стаж в процентах к должностному окладу – в зависимости от стажа  работы  </w:t>
      </w:r>
      <w:r>
        <w:rPr>
          <w:rFonts w:eastAsia="Times New Roman" w:cs="Times New Roman" w:ascii="Times New Roman" w:hAnsi="Times New Roman"/>
          <w:sz w:val="28"/>
          <w:szCs w:val="28"/>
        </w:rPr>
        <w:t>в данном учрежден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 года до 5 лет – в размере 10%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5 до 10 лет -        в размере 15%;                                                                        </w:t>
        <w:tab/>
        <w:t xml:space="preserve">от 10 до 15 лет -      в размере 20%;                                                              </w:t>
        <w:tab/>
        <w:t>свыше 15 лет -        в размере 30%.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В стаж засчитываются периоды работы в органах местного самоуправл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дбавка за стаж устанавливается на основании решения комиссии муниципального учреждения по  установлению стажа работы, в состав которой включаются представители учредителя.  Надбавка за стаж выплачивается с момента возникновения права на указанную надбавку.</w:t>
      </w:r>
    </w:p>
    <w:p>
      <w:pPr>
        <w:pStyle w:val="Normal"/>
        <w:shd w:fill="FFFFFF" w:val="clear"/>
        <w:tabs>
          <w:tab w:val="clear" w:pos="708"/>
          <w:tab w:val="left" w:pos="8952" w:leader="none"/>
        </w:tabs>
        <w:spacing w:lineRule="exact" w:line="322"/>
        <w:ind w:left="5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рядок и размер премиальных выплат определяется отдельным Положени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5.  Подраздел 3.3. изложить в новой редакции: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3. Е</w:t>
      </w:r>
      <w:r>
        <w:rPr>
          <w:rFonts w:eastAsia="Times New Roman" w:cs="Times New Roman" w:ascii="Times New Roman" w:hAnsi="Times New Roman"/>
          <w:sz w:val="28"/>
          <w:szCs w:val="28"/>
        </w:rPr>
        <w:t>жемесячных надбавок компенсационного характера, которые включают в себ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 </w:t>
      </w:r>
      <w:r>
        <w:rPr>
          <w:rFonts w:eastAsia="Times New Roman" w:cs="Times New Roman" w:ascii="Times New Roman" w:hAnsi="Times New Roman"/>
          <w:sz w:val="28"/>
          <w:szCs w:val="28"/>
        </w:rPr>
        <w:t>ежемесячной надбавки водителям и трактористу-машинисту за содержание автомобиля в технически исправном состоянии устанавливается в размере до 110 % должностного оклада без учета надбавок и прем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 </w:t>
      </w:r>
      <w:r>
        <w:rPr>
          <w:rFonts w:eastAsia="Times New Roman" w:cs="Times New Roman" w:ascii="Times New Roman" w:hAnsi="Times New Roman"/>
          <w:sz w:val="28"/>
          <w:szCs w:val="28"/>
        </w:rPr>
        <w:t>надбавку за классность выплачивается ежемесячно к должностному окладу без учета надбавок и премий в размер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за 1 класс - 25 % должностного оклад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за 2 класс - 10 % должностного оклад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На  основании документов, подтверждающих категорию и стаж работы, присваивать водителям следующие класс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</w:rPr>
        <w:t>класс       - при наличии категорий «В», «С», «Д», «Е» и стажа работы в категории второго класса не менее трех лет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</w:rPr>
        <w:t>класс       - при наличии категорий «В», «С», «Е», или «Д», или «Д», «Е» 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жа работы в категории третьего класса не менее двух лет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t>класс        - при наличии категорий «С» или «В», «С» или «Д».</w:t>
      </w:r>
    </w:p>
    <w:p>
      <w:pPr>
        <w:pStyle w:val="Normal"/>
        <w:shd w:fill="FFFFFF" w:val="clear"/>
        <w:autoSpaceDE w:val="false"/>
        <w:spacing w:lineRule="auto" w:line="240" w:before="0" w:after="0"/>
        <w:ind w:left="-2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шение о присвоении класса водителям принимается комиссией  муниципального учреждения, в состав которой включаются представители учредителя. Установление ежемесячной надбавки к должностному окладу за классность производится приказом директора учреждения»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.6. Абзац 1 раздела 5 считать утратившим силу.</w:t>
      </w:r>
    </w:p>
    <w:p>
      <w:pPr>
        <w:pStyle w:val="Normal"/>
        <w:shd w:fill="FFFFFF" w:val="clear"/>
        <w:autoSpaceDE w:val="false"/>
        <w:spacing w:lineRule="auto" w:line="240" w:before="0" w:after="0"/>
        <w:ind w:left="-2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Внести изменения в Положени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 поощрении  и премировании работников следующие изменен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ункт 1.4.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4.Премии за выполнение особо важных и сложны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за выполнение особо важных и сложных заданий выплачивается в целях стимулирования и материальной заинтересованности работников в более эффективном выполнении стоящих перед учреждением  задач, улучшения деятельности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 особо важными и сложными заданиями понимаются задания, связанные со срочной разработкой нормативных актов, с участием в организации и проведении мероприятий, имеющих местный, районный, региональный характер, а также другие задания, обеспечивающие выполнение функций учреждения с обязательным соблюдением качества их исполнения, проявленную при этом инициативу и творческий подход, оперативность и профессионализ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рование производится за счет средств, предусмотренных на указанные цели при формировании фонда оплаты труда, а также за счет экономии фонда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за счет экономии фонда оплаты труда максимальным размером не ограничивается исходя из результатов деятельности учреждения в целом или конкретных работ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ремии  за выполнение особо важных и сложных заданий работникам учреждения, производится на основании приказа директора учреждения и согласованного с Главой  сельского поселения Иш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емии, выплачиваемой работнику учреждения, определяется в зависимости от результатов его деятельности и оценивается по следующим показател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рочное выполнение на высоком профессиональном уровне конкретных поручений и заданий непосредственных руководителей, реализация которых имеет важное значение для сельского поселения Иш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инициативы в подготовке и выработке комплекса мероприятий по выполнению особо важных и сложных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сложности и важности выполнения порученных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и четкая организация деятельности работников по выполнению особо важных и сложных заданий (для категории «Руководител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учреждения, имеющие неснятые дисциплинарные взыскания, а также допустившие несоблюдение сроков исполнения поручений или не обеспечившие должного качества исполнения поручений к премированию не представляю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Абзац 3 пункта 1.5 исключ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Абзац  4 пункта 1.5 изложить в новой редакции:</w:t>
      </w:r>
    </w:p>
    <w:p>
      <w:pPr>
        <w:pStyle w:val="Normal"/>
        <w:shd w:fill="FFFFFF" w:val="clear"/>
        <w:spacing w:lineRule="auto" w:line="240"/>
        <w:ind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уходом на пенсию по возрасту, при наличии стажа работы в органах местного самоуправления  и подведомственных учреждениях более 20 лет – в размере до трёх должностных окладов;</w:t>
      </w:r>
    </w:p>
    <w:p>
      <w:pPr>
        <w:pStyle w:val="Normal"/>
        <w:shd w:fill="FFFFFF" w:val="clear"/>
        <w:spacing w:lineRule="auto" w:line="240" w:before="0" w:after="200"/>
        <w:ind w:firstLine="42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Стиль5"/>
    <w:basedOn w:val="Footer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05:00Z</dcterms:created>
  <dc:creator>ДМИТРИЙ</dc:creator>
  <dc:description/>
  <cp:keywords/>
  <dc:language>en-US</dc:language>
  <cp:lastModifiedBy>Anna</cp:lastModifiedBy>
  <cp:lastPrinted>2023-06-30T11:51:00Z</cp:lastPrinted>
  <dcterms:modified xsi:type="dcterms:W3CDTF">2023-07-03T05:17:00Z</dcterms:modified>
  <cp:revision>16</cp:revision>
  <dc:subject/>
  <dc:title>Утверждено приказом</dc:title>
</cp:coreProperties>
</file>