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32"/>
          <w:szCs w:val="32"/>
        </w:rPr>
        <w:t xml:space="preserve">                                       </w:t>
      </w:r>
      <w:r>
        <w:rPr>
          <w:b/>
          <w:caps/>
          <w:sz w:val="32"/>
          <w:szCs w:val="32"/>
        </w:rPr>
        <w:t xml:space="preserve">АДМИНИСТРАЦИЯ                     </w:t>
      </w:r>
      <w:r>
        <w:rPr>
          <w:b/>
          <w:caps/>
          <w:sz w:val="28"/>
          <w:szCs w:val="28"/>
        </w:rPr>
        <w:t xml:space="preserve">       </w:t>
      </w:r>
      <w:r>
        <w:rPr>
          <w:b/>
          <w:caps/>
          <w:sz w:val="32"/>
          <w:szCs w:val="32"/>
        </w:rPr>
        <w:t xml:space="preserve">     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05.04. 2013           </w:t>
        <w:tab/>
        <w:t xml:space="preserve">       </w:t>
        <w:tab/>
        <w:t xml:space="preserve">                                        </w:t>
      </w:r>
      <w:r>
        <w:rPr>
          <w:rFonts w:cs="Times New Roman CYR" w:ascii="Times New Roman CYR" w:hAnsi="Times New Roman CYR"/>
          <w:sz w:val="28"/>
        </w:rPr>
        <w:t>№  73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Ишня</w:t>
      </w:r>
    </w:p>
    <w:p>
      <w:pPr>
        <w:pStyle w:val="Normal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 мерах по обеспечению безаварийн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пуска весеннего половодья 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беспечению безопасности людей на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дных объектах в весенне-летний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риод 2013 года на территори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постановлением администрации Ярославской области от 22 мая 2007 г. №164 «Об утверждении Правил пользования водными объектами для плавания на маломерных судах в Ярославской области», постановлением администрации Ростовского муниципального района от28.02.2013г. № 390 «О мерах по обеспечению безаварийного пропуска весеннего половодья и обеспечению безопасности людей на водных объектах в весенне-летний период 2013 года на территории Ростовского муниципального района», а также в целях сокращения количества несчастных случаев на водных объекта сельского поселения Ишня Администрация сельского поселения Ишня </w:t>
      </w:r>
    </w:p>
    <w:p>
      <w:pPr>
        <w:pStyle w:val="TextBody"/>
        <w:jc w:val="both"/>
        <w:rPr/>
      </w:pPr>
      <w:r>
        <w:rPr>
          <w:b/>
        </w:rPr>
        <w:t>п о с т а н о в л я е т: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>1.Специалисту Администрации сельского поселения Ишня по ГО и ЧС (Хвостиковой А.М.) в срок до 08 апреля 2013 г.: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1.1.Разработать и утвердить планы мероприятий по обеспечению безаварийного пропуска весеннего половодья и обеспечению безопасности людей на водных объектах в весенне-летний период 2013 года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1.2.Организовать проведение профилактической работы с населением по соблюдению правил безопасности на водных объектах с целью предотвращения несчастных случаев среди населения в весенне-летний период 2013 года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1.3.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2.В связи с отсутствием разрешенных мест массового купания на территории сельского поселения Ишня Администрация сельского поселения начало и окончание купального сезона не устанавливает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3.Ответственным за безопасность людей на водных объектах назначить специалиста по ГО и ЧС Хвостикову А.М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4.Рекомендовать директорам школ, детских дошкольных учреждений, провести во всех дошкольных и учебных заведениях сельского поселения занятия (инструктажи) по мерам безопасности на льду и оказания помощи в весенний период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5.В срок до 26 апреля 2013 г. направить информацию о проделанной работе в управление по ВМР, ГО и ЧС администрации района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6.Опубликовать настоящее постановление в газете «Ростовский вестник»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7.Постановление вступает в силу с момента опубликования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8.Контроль за исполнением настоящего постановления возложить на заместителя Главы сельского поселения по ЖКХ и благоустройству территории, председателя КЧС и ОПБ сельского поселения Ишня – М.Г. Воробьева.</w:t>
      </w:r>
    </w:p>
    <w:p>
      <w:pPr>
        <w:pStyle w:val="Normal"/>
        <w:ind w:left="709" w:hanging="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8:00Z</dcterms:created>
  <dc:creator>ГАС "ВЫБОРЫ"</dc:creator>
  <dc:description/>
  <cp:keywords/>
  <dc:language>en-US</dc:language>
  <cp:lastModifiedBy>User</cp:lastModifiedBy>
  <cp:lastPrinted>2013-03-14T09:05:00Z</cp:lastPrinted>
  <dcterms:modified xsi:type="dcterms:W3CDTF">2013-04-10T11:38:00Z</dcterms:modified>
  <cp:revision>4</cp:revision>
  <dc:subject/>
  <dc:title> </dc:title>
</cp:coreProperties>
</file>