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31.10.2014г.                                                                                           № 1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.п. Иш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назначении  публичных слушаний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 соответствии  с Федеральным  законом  от 06.10.2003г.  №131-ФЗ «Об общих  принципах  организации  местного  самоуправления  в   Российской  Федерации»,  руководствуясь  Уставом  сельского  поселения  Ишня, Решением  Муниципального  Совета  сельского  поселения  Ишня  от 20.10. 2006года № 24  «О Положении  о публичных  слушаниях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ельского поселения Ишн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Назначить публичные слушания  по проекту Решения Муниципального совета сельского поселения Ишня « О  бюджете сельского поселения Ишня  на 2015 год  и плановый  период 2016 и 2017 годов»  на 25 ноября 2014 года в 14 часов  в Доме культуры р.п.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Инициатором проведения  публичных слушаний выступает                                                       Глава  сельского поселения Иш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редложения и замечания по вопросу, выносимому на обсуждение направлять в Администрацию сельского поселения Ишня  по адресу: р.п.Ишня,  ул.Школьная ,8 до 24 ноября 2014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Возложить организацию и проведение публичных слушаний на Администрацию сельского поселения Ишня.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Опубликовать настоящее постановление  и проект Решения Муниципального совета « О бюджете  сельского поселения  Ишня на 2015 год и плановый  период 2016 и 2017 годов»  в газете « Рост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Настоящее Постановление  вступает  в  силу с момента 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:                                                 Н.С.Савельев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21:00Z</dcterms:created>
  <dc:creator>сomp1</dc:creator>
  <dc:description/>
  <cp:keywords/>
  <dc:language>en-US</dc:language>
  <cp:lastModifiedBy>User</cp:lastModifiedBy>
  <cp:lastPrinted>2014-10-30T13:47:00Z</cp:lastPrinted>
  <dcterms:modified xsi:type="dcterms:W3CDTF">2014-10-31T07:06:00Z</dcterms:modified>
  <cp:revision>14</cp:revision>
  <dc:subject/>
  <dc:title/>
</cp:coreProperties>
</file>