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4. 2013г.                               №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безопасности лю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дных объектах 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сенний период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Водным кодексом РФ (ст. ст. 6.27.41), Федеральным законом № 131-ФЗ от 06.10.2003г. «Об общих принципах организации местного самоуправления в Российской Федерации», постановлением администрации Ярославской области от 22.05.2007  № 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, в целях обеспечения безопасности людей на водных объектах на территории сельского поселения Ишня Администрации сельского поселения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С 15 апреля 2013 года запретить выход (выезд) на лед водоемов  на территории сельского поселения Иш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Специалисту Администрации сельского поселения Ишня Хвостиковой А.М.  обеспечить информирование населения о необходимости соблюдения мер безопасности на водных объектах в весенний период с указанием телефонов служб спасения 01, 6-13-13, 6-46-46, 6-12-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Специалисту Администрации сельского поселения Ишня по ГО и ЧС Хвостиковой А.М. до 15.04.2013г. определить места и установить запрещающие аншлаги (зна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тветственным за безопасность людей на водных объектах на территории сельского поселения Ишня назначить специалиста по ГО ЧС Администрации сельского поселения Ишня Хвостикову А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Настоящее постановление опубликовать в газете «Ростовский вестни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Постановление вступает в силу с момента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, председателя КЧС и ОПБ сельского поселения – М.Г. Воробь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   Н.С. Савельев            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5:00Z</dcterms:created>
  <dc:creator>Хвостикова</dc:creator>
  <dc:description/>
  <dc:language>en-US</dc:language>
  <cp:lastModifiedBy>Dmitry</cp:lastModifiedBy>
  <cp:lastPrinted>2013-04-10T11:35:00Z</cp:lastPrinted>
  <dcterms:modified xsi:type="dcterms:W3CDTF">2013-04-16T06:55:00Z</dcterms:modified>
  <cp:revision>2</cp:revision>
  <dc:subject/>
  <dc:title/>
</cp:coreProperties>
</file>