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28.06.2019                                                 №</w:t>
        <w:tab/>
        <w:t xml:space="preserve">108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организации услуги по сбору и вывозу ТКО на территории 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положением Федерального закона от 24 июня 1998 года №89-ФЗ «Об отходах производства и потребления», с целью  расширения охвата населения сбором и вывозом ТКО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Рекомендовать Региональному оператору ООО «Хартия» разработать  и включить в еженедельный график вывоза ТКО бестарным методом следующие населенные пункты, по которым ранее услуга не оказывалась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с. Савинское – 42 чел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Бабки – 45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Дарцово – 39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Хонятино – 18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Большая Шугорь – 143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Малая Шугорь – 18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Шулец- 38 че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д. Жоглово – 121 чел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Рекомендовать Региональному оператору ООО «Хартия» установить дополнительные бункера объемом 8 м3 в следующих населенных пунктах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Марково у д. №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Василево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сельского поселения Ишня                                                Н.С. Савельев        </w:t>
        <w:tab/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6:00Z</dcterms:created>
  <dc:creator>Дмитрий</dc:creator>
  <dc:description/>
  <cp:keywords/>
  <dc:language>en-US</dc:language>
  <cp:lastModifiedBy>Smirnova</cp:lastModifiedBy>
  <cp:lastPrinted>2019-06-27T16:28:00Z</cp:lastPrinted>
  <dcterms:modified xsi:type="dcterms:W3CDTF">2019-06-28T11:08:00Z</dcterms:modified>
  <cp:revision>4</cp:revision>
  <dc:subject/>
  <dc:title> </dc:title>
</cp:coreProperties>
</file>