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3"/>
        <w:rPr>
          <w:bCs/>
          <w:iCs/>
          <w:szCs w:val="32"/>
        </w:rPr>
      </w:pPr>
      <w:r>
        <w:rPr>
          <w:bCs/>
          <w:iCs/>
          <w:szCs w:val="32"/>
        </w:rPr>
        <w:t>ПОСТАНОВЛЕНИЕ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7.11.2014                                                     № 1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пределении гарантирующей организации для централизованных систем холодного водоснабжения и водоотведения и установлении зоны ее деятельности </w:t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07.12.2011 № 416-ФЗ «О водоснабжении и водоотведении», </w:t>
      </w:r>
      <w:r>
        <w:rPr>
          <w:iCs/>
          <w:sz w:val="28"/>
          <w:szCs w:val="28"/>
        </w:rPr>
        <w:t xml:space="preserve">руководствуясь Уставом сельского   поселения    Ишня,  Администрация  сельского  поселения Ишня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 о с т а н о в л я е т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ткрытое акционерное общество «Коммунальные услуги» гарантирующей организацией для централизованных систем холодного водоснабжения и водоотведения  с зоной ее деятельности в границах сельского поселения Ишня.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становление опубликовать в газете «Ростовский вестник» и на официальном сайте Администрации сельского поселения Ишня в сети «Интернет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становление вступает в силу с момента </w:t>
      </w:r>
      <w:r>
        <w:rPr>
          <w:iCs/>
          <w:sz w:val="28"/>
          <w:szCs w:val="28"/>
        </w:rPr>
        <w:t>опубликования.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нтроль за выполнением настоящего постановления возложить на заместителя Главы Администрации сельского поселения Ишня по ЖКХ и благоустройству территории Сабанова Н.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льского поселения Ишня                                                           Н.В.Сабано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79" w:before="880" w:after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480" w:after="0"/>
      <w:jc w:val="both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tabs>
        <w:tab w:val="clear" w:pos="708"/>
        <w:tab w:val="left" w:pos="1260" w:leader="none"/>
      </w:tabs>
      <w:ind w:left="1440" w:right="783" w:hanging="0"/>
    </w:pPr>
    <w:rPr>
      <w:sz w:val="28"/>
      <w:szCs w:val="24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5:31:00Z</dcterms:created>
  <dc:creator>Светлана Тормозко</dc:creator>
  <dc:description/>
  <cp:keywords/>
  <dc:language>en-US</dc:language>
  <cp:lastModifiedBy>User</cp:lastModifiedBy>
  <cp:lastPrinted>2014-11-06T13:34:00Z</cp:lastPrinted>
  <dcterms:modified xsi:type="dcterms:W3CDTF">2014-11-07T10:44:00Z</dcterms:modified>
  <cp:revision>7</cp:revision>
  <dc:subject/>
  <dc:title/>
</cp:coreProperties>
</file>