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ИШНЯ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    21.05.2024                                                                       № 109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.п.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Администрация сельского поселения Ишня ПОСТАНОВ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решения Муниципального Совета сельского поселения Ишня «Об утверждении Правил благоустройства территории сельского поселения Ишня (в новой редакции)»,  на 25 июня 2024 года в 14:00 часов, в Доме культуры рп.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Инициатором проведения публичных слушаний выступает Глава сельского поселения Иш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Предложения и замечания (устно или письменно) по проекту решения Муниципального Совета сельского поселения Ишня направлять в Администрацию сельского поселения Ишня, по адресу: р.п. Ишня,  ул. Школьная, д. 8 не позднее 24 июня 2024 года и /или посредством ПОС и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настоящее постановление в газете «Рост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Разместить проект решения «Об утверждении Правил благоустройства территории сельского поселения Ишня» на официальном сайте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 в 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А.В. Ло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9:00Z</dcterms:created>
  <dc:creator>Ишня</dc:creator>
  <dc:description/>
  <cp:keywords/>
  <dc:language>en-US</dc:language>
  <cp:lastModifiedBy>Anna</cp:lastModifiedBy>
  <cp:lastPrinted>2024-05-20T08:37:00Z</cp:lastPrinted>
  <dcterms:modified xsi:type="dcterms:W3CDTF">2024-05-20T13:17:00Z</dcterms:modified>
  <cp:revision>29</cp:revision>
  <dc:subject/>
  <dc:title>МУНИЦИПАЛЬНЫЙ СОВЕТ СЕЛЬСКОГО ПОСЕЛЕНИЯ ИШНЯ ВТОРОГО СОЗЫВА</dc:title>
</cp:coreProperties>
</file>