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1.04. 2013 г.                                     №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сячника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 в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Губернатора Ярославской области от 03.04.2013 года № 174  «О проведении месячника пожарной безопасности на территории Ярославской област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, в целях предупреждения пожаров на территории сельского поселения и гибели людей при пожарах 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период с 08.04.2013г. по 08.05.2013г. провести на территории сельского поселения «Месячник пожарной безопас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ециалисту ГО и ЧС Администрации сельского поселения Ишня Хвостиковой А.М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В срок до 08.04.2013г. разработать и утвердить план проведения месячника пожарной безопасности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 директорам школ. заведующим детскими дошкольными учрежде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братить внимание на качественное проведение обучения детей в образовательных и дошкольных учреждениях мерам пожарной безопасности в соответствии со специальными программами, согласованными с Государственной противопожарной служ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рганизовать контроль за проведением тренировок по эвакуации учащихся в учреждениях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омендовать руководителям предприятий, учреждений, учебных заве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Подготовить планы мероприятий по проведению месячника до 08.04.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Обеспечить реализацию первичных мер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соответствии с разработанными планами провести дополнительные занятия (инструктажи, обучение) по мерам пожарной безопасности в быту, на производстве, в общественных местах с работниками предприятий, учреждений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пециалисту Администрации сельского поселения Хвостиковой А.М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Принять меры к обеспечению населенных пунктов установками оповещения людей о пожаре и средствами связи с пожарной охра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Организовать собрания сельских жителей по вопросам предупреждения пожаров и предотвращения гибели людей при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В период с 08.04.2013г. по 08.05.2013г. еженедельно по четвергам до 12.00 час. предоставлять отчет о проделанной работе в управление по ВМР, ГО и ЧС администрации РМР по прилагаем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опубликовать в газете «Рост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становл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за выполнением настоящего постановления возложить на заместителя Главы Администрации сельского поселения по ЖКХ и благоустройству территории – председателя КЧС и ОПБ сельского поселения Воробьева М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Н.С. Савельев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6:00Z</dcterms:created>
  <dc:creator>Хвостикова</dc:creator>
  <dc:description/>
  <dc:language>en-US</dc:language>
  <cp:lastModifiedBy>Dmitry</cp:lastModifiedBy>
  <cp:lastPrinted>2013-04-10T11:02:00Z</cp:lastPrinted>
  <dcterms:modified xsi:type="dcterms:W3CDTF">2013-04-16T06:56:00Z</dcterms:modified>
  <cp:revision>2</cp:revision>
  <dc:subject/>
  <dc:title/>
</cp:coreProperties>
</file>