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28.06.2019                                                          </w:t>
      </w:r>
      <w:r>
        <w:rPr>
          <w:rFonts w:cs="Times New Roman CYR" w:ascii="Times New Roman CYR" w:hAnsi="Times New Roman CYR"/>
          <w:sz w:val="28"/>
        </w:rPr>
        <w:t>№  109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Согласно распоряжению Губернатора Ярославской области от 04.06.2019 г. № 088-р «О проведении месячника безопасности людей на водных объектах на территории Ярославской области», постановления администрации Ростовского муниципального района от 13.06.2019 г. № 905 «О проведении месячника безопасности людей на водных объектах на территории Ростовского муниципального района»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ind w:firstLine="709"/>
        <w:jc w:val="both"/>
        <w:rPr/>
      </w:pPr>
      <w:r>
        <w:rPr/>
        <w:t>1. Провести с 1 июля 2019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Специалисту Муниципального учреждения «Транспортно – хозяйственной службы Администрации сельского поселения Ишня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В срок до 1 июля 2019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9"/>
        <w:jc w:val="both"/>
        <w:rPr/>
      </w:pPr>
      <w:r>
        <w:rPr/>
        <w:t xml:space="preserve">2.2. В срок до 1 августа 2019 года подвести итоги проведения месячника и предоставить соответствующую информацию на рассмотрение администрации Ростовского муниципального района. </w:t>
      </w:r>
    </w:p>
    <w:p>
      <w:pPr>
        <w:pStyle w:val="TextBody"/>
        <w:ind w:firstLine="709"/>
        <w:jc w:val="both"/>
        <w:rPr/>
      </w:pPr>
      <w:r>
        <w:rPr/>
        <w:t>2.3. Выполнить мероприятия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3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4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5. </w:t>
      </w:r>
      <w:r>
        <w:rPr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сельского поселения Ишня                                                     Н.С. Савельев  </w:t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05:00Z</dcterms:created>
  <dc:creator>ГАС "ВЫБОРЫ"</dc:creator>
  <dc:description/>
  <cp:keywords/>
  <dc:language>en-US</dc:language>
  <cp:lastModifiedBy>Smirnova</cp:lastModifiedBy>
  <cp:lastPrinted>2019-06-28T10:58:00Z</cp:lastPrinted>
  <dcterms:modified xsi:type="dcterms:W3CDTF">2019-06-28T11:07:00Z</dcterms:modified>
  <cp:revision>4</cp:revision>
  <dc:subject/>
  <dc:title> </dc:title>
</cp:coreProperties>
</file>