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30  марта  2016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1.12.2015г.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 год и плановый  период 2017 и 2018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29 от 11.12.2015 года «О бюджете сельского поселения Ишня на 2016 год и плановый  период 2017 и 2018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6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6 год в сумме  49 810 645,66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6 год  в сумме 55 816 895,67 рубль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6 год  в сумме </w:t>
      </w:r>
    </w:p>
    <w:p>
      <w:pPr>
        <w:pStyle w:val="Normal"/>
        <w:rPr/>
      </w:pPr>
      <w:r>
        <w:rPr>
          <w:sz w:val="28"/>
          <w:szCs w:val="28"/>
        </w:rPr>
        <w:t>6 006 250,01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 Абзац 1 пункта 4 решения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6 год согласно приложению 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3. Абзац 1 пункта 6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6 год согласно приложению 2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  Абзац 1 пункта 7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6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Пункт 10 решения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Утвердить перечень муниципальных программ  на 2016-2018 годы согласно приложению 4 к настоящему Решению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6. Абзац 1 пункта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6 год согласно приложению 5  к настоящему Решению».</w:t>
      </w:r>
      <w:r>
        <w:rPr>
          <w:szCs w:val="28"/>
        </w:rPr>
        <w:t xml:space="preserve">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1.7. Пункт 12 решения изложить в следующей редакции:   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« 12. Установить,  что объём  межбюджетных  трансфертов, получаемых бюджетом поселения из бюджетов  других уровней в 2016 году составляет 31 438 645,66 рубле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8. Пункт 14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14. Утвердить объем бюджетных ассигнований муниципального дорожного фонда : на 2016 год – 14 813 467,71 рублей;  на 2017 год -7 705 000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8 год – 7 705 000 рублей.»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Пункт 13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6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8434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113" w:hanging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председатель Базанов А.А.).</w:t>
      </w: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59:00Z</dcterms:created>
  <dc:creator>1</dc:creator>
  <dc:description/>
  <cp:keywords/>
  <dc:language>en-US</dc:language>
  <cp:lastModifiedBy>User</cp:lastModifiedBy>
  <cp:lastPrinted>2016-03-24T10:52:00Z</cp:lastPrinted>
  <dcterms:modified xsi:type="dcterms:W3CDTF">2016-04-01T07:39:00Z</dcterms:modified>
  <cp:revision>119</cp:revision>
  <dc:subject/>
  <dc:title>Исполнительному директору </dc:title>
</cp:coreProperties>
</file>