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>
          <w:b/>
          <w:bCs/>
        </w:rPr>
        <w:t xml:space="preserve">                    </w:t>
      </w:r>
      <w:r>
        <w:rPr/>
        <w:t xml:space="preserve">                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АДМИНИСТРАЦИя 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 17. 04. 2012г.</w:t>
        <w:tab/>
        <w:tab/>
        <w:t xml:space="preserve">                     № 48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 проведении на территории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ельского поселения Ишня 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«Месячника   пожарной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езопасности» в 2012 г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В соответствии с распоряжением Губернатора Ярославской области от 04.04.2012 года №137-р «О проведении месячника пожарной безопасности на территории Ярославской области», согласно Плана основных мероприятий сельского поселения Ишн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2 год в целях предупреждения пожаров на территории сельского поселения и гибели людей при пожарах Администрация сельского поселения Ишня </w:t>
      </w:r>
      <w:r>
        <w:rPr>
          <w:sz w:val="28"/>
        </w:rPr>
        <w:t>ПОСТАНОВЛЯЕТ: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1. В период с 09.04.2012г. по 09.05.2012г. провести на территории сельского поселения  </w:t>
      </w:r>
      <w:r>
        <w:rPr>
          <w:rFonts w:cs="Times New Roman CYR" w:ascii="Times New Roman CYR" w:hAnsi="Times New Roman CYR"/>
          <w:sz w:val="28"/>
        </w:rPr>
        <w:t>«Месячник пожарной безопасности».</w:t>
      </w:r>
    </w:p>
    <w:p>
      <w:pPr>
        <w:pStyle w:val="TextBody"/>
        <w:rPr/>
      </w:pPr>
      <w:r>
        <w:rPr/>
        <w:tab/>
        <w:t>2. Специалисту ГО и ЧС Администрации сельского поселения Хвостиковой А.М.:</w:t>
      </w:r>
    </w:p>
    <w:p>
      <w:pPr>
        <w:pStyle w:val="TextBody"/>
        <w:rPr/>
      </w:pPr>
      <w:r>
        <w:rPr/>
        <w:tab/>
        <w:t>2.1. В срок до 09.04.2012г. разработать и утвердить план проведения месячника пожарной безопасности на территории сельского поселения.</w:t>
      </w:r>
    </w:p>
    <w:p>
      <w:pPr>
        <w:pStyle w:val="TextBody"/>
        <w:ind w:firstLine="708"/>
        <w:rPr/>
      </w:pPr>
      <w:r>
        <w:rPr/>
        <w:t>2.2. Организовать руководство и контроль за проведением месячника пожарной безопасности на территории сельского поселения.</w:t>
      </w:r>
    </w:p>
    <w:p>
      <w:pPr>
        <w:pStyle w:val="TextBody"/>
        <w:rPr/>
      </w:pPr>
      <w:r>
        <w:rPr/>
        <w:tab/>
      </w:r>
      <w:r>
        <w:rPr>
          <w:szCs w:val="28"/>
        </w:rPr>
        <w:t>3.</w:t>
      </w:r>
      <w:r>
        <w:rPr/>
        <w:t xml:space="preserve"> Рекомендовать директорам школ, заведующим детскими дошкольными учреждениями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3.1. Обратить внимание на качественное проведение обучения детей в образовательных  и дошкольных  учреждениях мерам пожарной безопасности в соответствии со специальными программами, согласованными с Государственной противопожарной службой.</w:t>
      </w:r>
    </w:p>
    <w:p>
      <w:pPr>
        <w:pStyle w:val="TextBody"/>
        <w:ind w:firstLine="708"/>
        <w:rPr/>
      </w:pPr>
      <w:r>
        <w:rPr/>
        <w:t>3.2. Организовать контроль за проведением тренировок по эвакуации учащихся в учреждениях образования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>4. Рекомендовать руководителям предприятий, учреждений, учебных заведений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1. Подготовить планы мероприятий по проведению месячника до 09.04.2012г.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2. Обеспечить реализацию первичных мер пожарной безопасности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4.3. В соответствии с разработанными планами провести дополнительные занятия (инструктажи, обучение) по мерам пожарной безопасности в быту, на производстве, в общественных местах с работниками предприятий, учреждений, населением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4.4. Руководителям, имеющим на своем балансе пожарные водоисточники (гидранты, пожарные резервуары, водонапорные башни), провести их ревизию и ремонт, обеспечить возможность свободного подъезда к ним пожарных автомобилей. Установить возле пожарных водоисточников стандартные указатели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</w:t>
      </w:r>
      <w:r>
        <w:rPr>
          <w:rFonts w:cs="Times New Roman CYR" w:ascii="Times New Roman CYR" w:hAnsi="Times New Roman CYR"/>
          <w:sz w:val="28"/>
        </w:rPr>
        <w:t>5.Специалисту Администрации сельского поселения Хвостиковой А.М.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5.1. Принять меры к обеспечению населенных пунктов установками оповещения людей о пожаре и средствами связи с пожарной охраной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5.2. Организовать собрания сельских жителей по вопросам предупреждения пожаров и предотвращения гибели людей при них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5.3. В период с 09.04.2012г. по 09.05.2012г.  еженедельно по четвергам до 10.00 час. представлять отчет о проделанной работе в управление по ВМР, ГО и ЧС администрации РМР по прилагаемой форме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5.4. Донесение по итогам месячника представить на рассмотрение в КЧС и ОПБ Ростовского муниципального района до 15.05.2012г.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>5.5. Направить запрос начальнику Ростовского РОВД (Шокурову А.В.) оказать содействие в проведении проверок жилых домов на предмет соблюдения мер пожарной безопасности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6. Контроль за выполнением настоящего постановления возложить на  заместителя</w:t>
      </w:r>
      <w:r>
        <w:rPr>
          <w:sz w:val="28"/>
        </w:rPr>
        <w:t xml:space="preserve"> Главы Администрации по ЖКХ и благоустройству территории – председателя КЧС и ОПБ сельского поселения Воробьева М.Г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 Настоящее постановление опубликовать в газете «Ростовский вестник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8. Постановление вступает в силу с момента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сельского поселения                                                                    Н.С.Савел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04:00Z</dcterms:created>
  <dc:creator>Дмитрий</dc:creator>
  <dc:description/>
  <cp:keywords/>
  <dc:language>en-US</dc:language>
  <cp:lastModifiedBy>1</cp:lastModifiedBy>
  <cp:lastPrinted>2012-04-17T15:02:00Z</cp:lastPrinted>
  <dcterms:modified xsi:type="dcterms:W3CDTF">2012-04-20T08:20:00Z</dcterms:modified>
  <cp:revision>3</cp:revision>
  <dc:subject/>
  <dc:title> </dc:title>
</cp:coreProperties>
</file>