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СЕЛЬКОГО ПОСЕЛЕНИЯ ИШ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4"/>
        </w:rPr>
        <w:t xml:space="preserve">от  03.03.2014                                                              № 14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right="4674" w:hanging="0"/>
        <w:jc w:val="both"/>
        <w:rPr>
          <w:sz w:val="28"/>
          <w:szCs w:val="24"/>
        </w:rPr>
      </w:pPr>
      <w:r>
        <w:rPr>
          <w:sz w:val="28"/>
          <w:szCs w:val="24"/>
        </w:rPr>
        <w:t>Об утверждении муниципальной  целевой программы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«Чистая вода»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ind w:right="-851" w:hanging="0"/>
        <w:jc w:val="both"/>
        <w:rPr/>
      </w:pPr>
      <w:r>
        <w:rPr>
          <w:sz w:val="28"/>
          <w:szCs w:val="24"/>
        </w:rPr>
        <w:t>Ишня на 2014-2016год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ind w:left="0" w:right="783" w:firstLine="720"/>
        <w:jc w:val="both"/>
        <w:rPr/>
      </w:pPr>
      <w:r>
        <w:rPr/>
        <w:t>В соответствии с Постановление Правительства Ярославской области от 29.02.2012  года № 145-п «О региональной программе «Развитие водоснабжения, водоотведения и очистки сточных вод Ярославской области» на 2012-2017 годы; Постановлением администрации Ростовского муниципального района № 1602 от 16.02.2009 года О муниципальной программе «Чистая вода Ростовского муниципального района» на 2010-2014 годы</w:t>
      </w:r>
    </w:p>
    <w:p>
      <w:pPr>
        <w:pStyle w:val="Style17"/>
        <w:ind w:left="0" w:right="783" w:hanging="0"/>
        <w:jc w:val="both"/>
        <w:rPr/>
      </w:pPr>
      <w:r>
        <w:rPr/>
        <w:t xml:space="preserve">     </w:t>
      </w:r>
      <w:r>
        <w:rPr/>
        <w:t xml:space="preserve">Администрация сельского поселения </w:t>
      </w:r>
      <w:r>
        <w:rPr>
          <w:b/>
        </w:rPr>
        <w:t>п о с т а н о в л я е т</w:t>
      </w:r>
      <w:r>
        <w:rPr/>
        <w:t>:</w:t>
      </w:r>
    </w:p>
    <w:p>
      <w:pPr>
        <w:pStyle w:val="Style17"/>
        <w:ind w:left="0" w:right="783" w:hanging="0"/>
        <w:jc w:val="both"/>
        <w:rPr/>
      </w:pPr>
      <w:r>
        <w:rPr/>
      </w:r>
    </w:p>
    <w:p>
      <w:pPr>
        <w:pStyle w:val="Style17"/>
        <w:ind w:left="0" w:right="783" w:hanging="0"/>
        <w:jc w:val="both"/>
        <w:rPr/>
      </w:pPr>
      <w:r>
        <w:rPr/>
        <w:t xml:space="preserve">     </w:t>
      </w:r>
      <w:r>
        <w:rPr/>
        <w:t>1. Утвердить муниципальную Целевую программу «Чистая вода» сельского поселения Ишня на 2014-2016 годы.</w:t>
      </w:r>
    </w:p>
    <w:p>
      <w:pPr>
        <w:pStyle w:val="Style17"/>
        <w:tabs>
          <w:tab w:val="left" w:pos="180" w:leader="none"/>
          <w:tab w:val="left" w:pos="1260" w:leader="none"/>
        </w:tabs>
        <w:ind w:left="0" w:right="783" w:hanging="0"/>
        <w:jc w:val="both"/>
        <w:rPr/>
      </w:pPr>
      <w:r>
        <w:rPr/>
        <w:t xml:space="preserve">    </w:t>
      </w:r>
      <w:r>
        <w:rPr/>
        <w:t xml:space="preserve">2.Постановление опубликовать на официальном сайте Администрации сельского поселения </w:t>
      </w:r>
      <w:r>
        <w:rPr>
          <w:szCs w:val="28"/>
        </w:rPr>
        <w:t>www.ishnya.ru.</w:t>
      </w:r>
    </w:p>
    <w:p>
      <w:pPr>
        <w:pStyle w:val="Style17"/>
        <w:tabs>
          <w:tab w:val="left" w:pos="180" w:leader="none"/>
          <w:tab w:val="left" w:pos="1260" w:leader="none"/>
        </w:tabs>
        <w:ind w:left="0" w:right="783" w:hanging="0"/>
        <w:jc w:val="both"/>
        <w:rPr/>
      </w:pPr>
      <w:r>
        <w:rPr/>
        <w:t xml:space="preserve">     </w:t>
      </w:r>
      <w:r>
        <w:rPr/>
        <w:t>3.Постановление вступает в силу с момента его подписания.</w:t>
      </w:r>
    </w:p>
    <w:p>
      <w:pPr>
        <w:pStyle w:val="Style17"/>
        <w:tabs>
          <w:tab w:val="left" w:pos="180" w:leader="none"/>
          <w:tab w:val="left" w:pos="1260" w:leader="none"/>
        </w:tabs>
        <w:ind w:left="0" w:right="783" w:hanging="0"/>
        <w:jc w:val="both"/>
        <w:rPr/>
      </w:pPr>
      <w:r>
        <w:rPr/>
        <w:t xml:space="preserve">     </w:t>
      </w:r>
      <w:r>
        <w:rPr/>
        <w:t>4. Контроль за исполнением постановления возложить на заместителя главы администрации по ЖКХ и благоустройству территории Сабанова.Н.В</w:t>
      </w:r>
    </w:p>
    <w:p>
      <w:pPr>
        <w:pStyle w:val="Style17"/>
        <w:ind w:left="0" w:right="783" w:hanging="0"/>
        <w:jc w:val="both"/>
        <w:rPr/>
      </w:pPr>
      <w:r>
        <w:rPr/>
      </w:r>
    </w:p>
    <w:p>
      <w:pPr>
        <w:pStyle w:val="Style17"/>
        <w:ind w:left="0" w:right="783" w:hanging="0"/>
        <w:jc w:val="both"/>
        <w:rPr/>
      </w:pPr>
      <w:r>
        <w:rPr/>
      </w:r>
    </w:p>
    <w:p>
      <w:pPr>
        <w:pStyle w:val="Style17"/>
        <w:ind w:left="900" w:right="783" w:hanging="0"/>
        <w:jc w:val="both"/>
        <w:rPr/>
      </w:pPr>
      <w:r>
        <w:rPr/>
      </w:r>
    </w:p>
    <w:p>
      <w:pPr>
        <w:pStyle w:val="Style17"/>
        <w:ind w:left="0" w:right="783" w:hanging="0"/>
        <w:jc w:val="both"/>
        <w:rPr/>
      </w:pPr>
      <w:r>
        <w:rPr/>
      </w:r>
    </w:p>
    <w:p>
      <w:pPr>
        <w:pStyle w:val="Style17"/>
        <w:ind w:left="0" w:right="783" w:hanging="0"/>
        <w:jc w:val="both"/>
        <w:rPr/>
      </w:pPr>
      <w:r>
        <w:rPr/>
        <w:t>Глава сельского поселения Ишня                                     Н.С. Савельев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ind w:left="5245" w:firstLine="6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FR1"/>
        <w:widowControl/>
        <w:spacing w:lineRule="auto" w:line="240" w:before="0" w:after="0"/>
        <w:ind w:left="5245" w:right="180" w:firstLine="6"/>
        <w:jc w:val="both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FR1"/>
        <w:widowControl/>
        <w:spacing w:lineRule="auto" w:line="240" w:before="0" w:after="0"/>
        <w:ind w:left="5245" w:right="180" w:firstLine="6"/>
        <w:jc w:val="both"/>
        <w:rPr>
          <w:sz w:val="28"/>
        </w:rPr>
      </w:pPr>
      <w:r>
        <w:rPr>
          <w:sz w:val="28"/>
        </w:rPr>
        <w:t xml:space="preserve">сельского поселения Ишня </w:t>
      </w:r>
    </w:p>
    <w:p>
      <w:pPr>
        <w:pStyle w:val="FR1"/>
        <w:widowControl/>
        <w:spacing w:lineRule="auto" w:line="240" w:before="0" w:after="0"/>
        <w:ind w:left="5245" w:firstLine="6"/>
        <w:jc w:val="both"/>
        <w:rPr/>
      </w:pPr>
      <w:r>
        <w:rPr>
          <w:sz w:val="28"/>
        </w:rPr>
        <w:t>от  03.03.2014             № 14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МУНИЦИПАЛЬНАЯ  ЦЕЛЕВАЯ ПРОГРАММА</w:t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  <w:t>«ЧИСТАЯ ВОДА»</w:t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  <w:t>СЕЛЬСКОГО ПОСЕЛЕНИЯ ИШНЯ</w:t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widowControl/>
        <w:spacing w:lineRule="atLeast" w:line="240" w:before="0" w:after="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на 2014-2016 годы</w:t>
      </w:r>
    </w:p>
    <w:p>
      <w:pPr>
        <w:pStyle w:val="FR1"/>
        <w:widowControl/>
        <w:spacing w:lineRule="auto" w:line="24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widowControl/>
        <w:tabs>
          <w:tab w:val="clear" w:pos="708"/>
          <w:tab w:val="left" w:pos="4820" w:leader="none"/>
        </w:tabs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"/>
        <w:gridCol w:w="61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e"/>
              <w:widowControl/>
              <w:spacing w:before="0" w:after="0"/>
              <w:rPr/>
            </w:pPr>
            <w:r>
              <w:rPr>
                <w:sz w:val="28"/>
                <w:szCs w:val="28"/>
              </w:rPr>
              <w:t>Муниципальная программа «Чистая вода»  сельского поселения Ишня» на 2014-2016 год (далее – Программа)</w:t>
            </w:r>
          </w:p>
          <w:p>
            <w:pPr>
              <w:pStyle w:val="Base"/>
              <w:widowControl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30.03.1999г. №52-ФЗ «О санитарно- эпидемиологическом благополучии населения» (с учетом изменений, внесенных Федеральными закон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поряжение Правительства Российской Федерации от 17.11.2008г. №1662-р «Концепция долгосрочного социально- экономического развития Российской Федерации на период до 2020 го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Губернатора Ярославской области от 22.06.2007г. №572 «О стратегии социально- экономического развития Ярославской области до 2030 год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Ярославской области от 05.08.2009г. №804-п о концепции областной целевой программы «Чистая вода Ярославской области» на 2010-2014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тановлением администрации Ростовского муниципального района № 1602 от 16.02.2009 года «О муниципальной программе «Чистая вода Ростовского муниципального района» на 2010-2014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Иш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ью Программы являетс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комплексное решение проблемы гарантированного обеспечения населения качественными услугами по водоснабжению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доровление социально-экологической обстановки на территории поселения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я водохозяйственных сист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ход к экономически устойчивому функционированию систем водоснабж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дение реконструкции модернизации и развития систем забора воды в целях улучшения эксплуатационных характеристик 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вершенствование технологии забора воды 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недрение ресурсосберегающи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предотвращение загрязнения, охрана, рациональное использование и восстановление источников питьевого водоснабжения и водохозяйственных систем, обеспечение их соответствия санитарно – гигиеническим требования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вышение надёжности работы систем жизне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лучшение качества предоставляемых жилищно-коммунальных услуг.</w:t>
            </w:r>
          </w:p>
        </w:tc>
      </w:tr>
      <w:tr>
        <w:trPr>
          <w:trHeight w:val="56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6 год</w:t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отребность в финансовых средствах:   51810,642 тыс.руб.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средств 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:4713,4 тыс.руб.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: 7156,242 тыс.руб.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 39941,0 тыс.руб.</w:t>
            </w:r>
          </w:p>
          <w:p>
            <w:pPr>
              <w:pStyle w:val="Normal"/>
              <w:ind w:left="34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2014 г.- 51585,642 тыс. руб.,2015 г.- 110,0 тыс. руб., 2016 г. – 115,0 тыс. руб.  </w:t>
            </w:r>
          </w:p>
        </w:tc>
      </w:tr>
      <w:tr>
        <w:trPr>
          <w:trHeight w:val="20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эффективности Программы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износа объектов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отерь воды в процессе производства и  транспортировки, в том числе из-за ава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обеспеченного водой надлежащего качества.</w:t>
            </w:r>
          </w:p>
        </w:tc>
      </w:tr>
      <w:tr>
        <w:trPr>
          <w:trHeight w:val="13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меньшение износа объектов водоснабжения  на 4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населения, обеспеченного питьевой водой надлежащего качества на 5%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Ишн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над реализацией Программы и мониторинг выполнения Программы осуществляет  Администрация сельского поселения Иш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держание проблемы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ском поселении Ишня расположены 4 населенных пункта, жителям которых оказываются централизованные услуги по водоснабжению и водоотведению: р.п. Ишня – численность населения 3394 чел., с. Шурскол – численность населения  2450 чел., с. Марково – численность населения 400 чел. и д. Судино – численность населения 600 чел. В остальных населенных пунктах водоснабжение осуществляется из общественных и частных колодцев.   </w:t>
      </w:r>
    </w:p>
    <w:p>
      <w:pPr>
        <w:pStyle w:val="Normal"/>
        <w:ind w:left="-540" w:firstLine="540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 состоянию на 01.01.2014 г. инженерная коммунальная инфраструктура сельского поселения Ишня, обеспечивающая оказание услуг водоснабжению, водоотведению жилищного фонда, объектов социального назначения поселения состо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80"/>
        <w:gridCol w:w="724"/>
        <w:gridCol w:w="907"/>
        <w:gridCol w:w="1855"/>
        <w:gridCol w:w="7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те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 муници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7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ые се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,6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ие скважи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баш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ые водозабор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С , (Насосные станции водопровод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 (очистные сооружения водопровода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(канализационные насосные станци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 (очистные сооружения канализаци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физический износ очистных сооружений водопров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7,8 %, очистных сооружений канализации 73 %, канализационных насосных станций 57,5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 тарифов на услуги  организаций коммунального комплекса осуществляется с учетом  установленных индексов максимально возможного изменения тарифа на  услуги. В результате низкий уровень инвестиционного потенциала тарифа в среднем менее 10% в тарифах на услуги ВКХ приводит к недоремонтам, снижению амортизации, ремонтного фонда, прибыли на капитализацию. В итоге снижается надежность услуг, растут потер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о- предупредительный ремонт сетей и оборудования систем водоснабжения и водоотведения практически полностью уступил место аварийно-восстановительным работам, что ведет к снижению надежности работы объектов водопроводно-канализационного хозяйства района. Требуется разработка схем и перспективных планов развития водоснабжения и водоотведения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льнейшей безаварийной эксплуатации и обслуживания в соответствии с санитарными нормативами имеющихся комплексов водопроводных и канализационных сооружений и систем требуются значительные финансовые затраты, как на ремонтные и проектные работы, так и на строительство, реконструкцию и восстанов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 жители д. Судино неоднократно обращались в Администрацию сельского поселения Ишня с просьбой о строительстве локальных очистных сооружений сточных вод. Вместе с тем для обеспечения качественной питьевой водой жителей д. Судино необходимо строительство очистных сооружений комплексной очистки питьевой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й работы системы водоотведения в с. Марково, очистки канализационных вод требуется строительство канализационной насосной станции, напорного канализационного коллектора и очистных сооружений кан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лучшения инвестиционной привлекательности, инженерной инфраструктуры требуется реконструкция водовода к поселку Ишня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еревнях и селах поселения, где водоснабжение осуществляется из шахтных колодцев и артезианских скважин необходим их плановый ремонт и замена устаревших колодцев и скважин на новые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Так в д. Поддыбье имеется 3 шахтных колодца, все колодцы старой постройки и венцы шахты колодцев сгнили. В деревне 38 домов, зарегистрировано 69 жителей, деревня большой протяженности. Жители д. Поддыбье неоднократно обращались в администрацию сельского поселения Ишня с просьбой о строительстве нового колодца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В с. Савинское 12 домовладений, зарегистрировано 46 жителей,  колодец обрушился, венцы колодца сгнили, ремонту он не подлежит, необходимо строительство нового колодца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В с. Львы 91 дом, село имеет большую протяженность, проживают в основном престарелые жители.</w:t>
      </w:r>
    </w:p>
    <w:p>
      <w:pPr>
        <w:pStyle w:val="TextBody"/>
        <w:ind w:firstLine="708"/>
        <w:jc w:val="both"/>
        <w:rPr/>
      </w:pPr>
      <w:r>
        <w:rPr>
          <w:sz w:val="28"/>
        </w:rPr>
        <w:t>В д. Ивашово 10домовладений, 11 зарегистрированных жителей, сруб колодца сгнил и необходим новый колодец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В с. Демьяны 30 домовладений зарегистрировано 22жителя, колодец старой постройки, ремонту не подлеж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1242" w:hanging="0"/>
        <w:jc w:val="center"/>
        <w:rPr/>
      </w:pPr>
      <w:r>
        <w:rPr/>
      </w:r>
    </w:p>
    <w:p>
      <w:pPr>
        <w:pStyle w:val="Normal"/>
        <w:ind w:right="-1242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.Основным программным мероприятием является предоставление финансовой поддержки для строительства и проведения капитального и текущего ремонта шахтных колодцев на территории сельского поселения Ишня. </w:t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2. Целью Программ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является создание условий для приведения муниципальной коммунальной инфраструктуры в соответствие со стандартами качества, обеспечивающими комфортные и безопасные условия про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В рамках реализации муниципальной программы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лановое обследование шахтных колодце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ить сметы на ремонт и строительство колодцев на 2014-2016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ить конкурс и приступить к строительству  колодцев в с. Савинское,  с. Львы, д. Поддыбье, д. Ивашово с. Демьяны  ,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ить конкурс и приступить к строительству водопровода – закольцовка от сетей города Ростова до водовода к поселку городского типа Ишня, согласно приложени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внебюджетных источников составить сметы, объявить конкурс и приступить к строительству очистных сооружений комплексной очистки питьевой воды в д. Судино, строительству канализационной насосной станции, напорного канализационного коллектора очистных сооружений канализации в с. Марково, строительству локальных очистных сооружений сточных вод в д. Судино и реконструкции   водовода к пос. Ишня с целью обеспечения инвестиционной площадки «Ростовская» инженерной инфраструктурой согласно приложения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ение загрязнений акваторий рек и озер неочищенными сточными водами посредством совершенствования водохозяйственных систем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  2014-2016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 Механизм реализации и порядок контроля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за ходом реализации Программы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4.1. Текущее управление Программой и оперативный контроль над ходом её реализации обеспечивается разработчиком Программы Администрация сельского поселения Ишня, которая осущест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и систематизацию статистической и аналитической информации о реализации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зультатов реализации программ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Разработчик Программы осуществляет свои функции во взаимодействии с управлением архитектуры, строительства, реконструкции и перспективного развития района и муниципальными предприят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 Контроль над реализацией Программы осуществляется Заказчиком Программы в соответствии с Порядком разработки, принятия и реализации областных целевых программ, установленным постановлением Губернатора Ярославской области от 27.11.2000 № 790 «О Порядке разработки, принятия и реализации областных целевых программ», в соответствии с Постановлением №916 от 04.09.2008 года «Об утверждении порядка принятия решений о разработке целевых программ, их формирования, реализации и порядка проведения и определения критериев оценки эффективности реализации программ в Ростовском муниципальном районе» и в соответствии с Постановлением Администрации сельского поселения Ишня от 28.02.2012г. №16 «ОБ утверждении порядка разработки, реализации и оценки эффективности реализации ведомственных и долгострочных целевых программ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и</w:t>
      </w:r>
      <w:r>
        <w:rPr>
          <w:spacing w:val="2"/>
          <w:sz w:val="28"/>
          <w:szCs w:val="28"/>
        </w:rPr>
        <w:t xml:space="preserve"> предоставлении финансовой поддержки за счет средств бюджетов на долевое финансирование работ по реализации программы, Разработчик совместно с Заказчиком (</w:t>
      </w:r>
      <w:r>
        <w:rPr>
          <w:sz w:val="28"/>
          <w:szCs w:val="28"/>
        </w:rPr>
        <w:t xml:space="preserve">Администрация сельского поселения Ишня) </w:t>
      </w:r>
      <w:r>
        <w:rPr>
          <w:spacing w:val="2"/>
          <w:sz w:val="28"/>
          <w:szCs w:val="28"/>
        </w:rPr>
        <w:t xml:space="preserve">направляют департаменту жилищно-коммунального хозяйства и инфраструктуры Ярославской области отчеты о ходе реализации Программы по установленным формам и в установленные сроки.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Чистая вода» сельского поселения Ишня на 2014-2016 год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лодцев в населенных пунктах сельского поселения Ишня, запланированных к  строительству и ремонту в 2014 году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160"/>
        <w:gridCol w:w="1620"/>
        <w:gridCol w:w="1800"/>
        <w:gridCol w:w="1980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ь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вин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ыб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4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еречень колодцев в населенных пунктах сельского поселения Ишня, запланированных к  строительству и ремонту в 2015 год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160"/>
        <w:gridCol w:w="1620"/>
        <w:gridCol w:w="1800"/>
        <w:gridCol w:w="1980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ваш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еречень колодцев в населенных пунктах сельского поселения Ишня, запланированных к  строительству и ремонту в 2016 год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160"/>
        <w:gridCol w:w="1620"/>
        <w:gridCol w:w="1800"/>
        <w:gridCol w:w="1980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Демья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лод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Чистая вода» в сельском поселении Ишня на 2014-2016 год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 по строительству и реконструкции объектов водоснабжения и водоотведения муниципальной собственности, выполненной з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чет бюджетных источников в 2014 год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2160"/>
        <w:gridCol w:w="1620"/>
        <w:gridCol w:w="1800"/>
        <w:gridCol w:w="1980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- закольцовки от сетей г.Ростова до водопровода к поселку городского типа Иш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4</w:t>
            </w:r>
          </w:p>
        </w:tc>
      </w:tr>
      <w:tr>
        <w:trPr/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,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«Чистая вода» в сельском поселении Ишня на 2014-2016 год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 по строительству и реконструкции муниципальных объектов водопроводно-канализационного хозяйства, выполненной за счет внебюджетных источников в 2014 году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4"/>
        <w:gridCol w:w="3357"/>
        <w:gridCol w:w="2127"/>
        <w:gridCol w:w="2076"/>
      </w:tblGrid>
      <w:tr>
        <w:trPr>
          <w:trHeight w:val="5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удино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чистных сооружений комплексной очистки питьевой воды в д.Су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удино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локальных очистных сооружений сточных вод в д.Су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рково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нализационно-насосной станции, напорного канализационого коллектора и очистных сооружений  в с.Мар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,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1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1,0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566" w:gutter="0" w:header="454" w:top="107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8"/>
      </w:rPr>
    </w:pPr>
    <w:r>
      <w:rPr>
        <w:sz w:val="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15:00Z</dcterms:created>
  <dc:creator>Светлана Тормозко</dc:creator>
  <dc:description/>
  <cp:keywords/>
  <dc:language>en-US</dc:language>
  <cp:lastModifiedBy>User</cp:lastModifiedBy>
  <cp:lastPrinted>2014-02-20T11:33:00Z</cp:lastPrinted>
  <dcterms:modified xsi:type="dcterms:W3CDTF">2014-03-03T05:34:00Z</dcterms:modified>
  <cp:revision>38</cp:revision>
  <dc:subject/>
  <dc:title/>
</cp:coreProperties>
</file>