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rPr/>
      </w:pPr>
      <w:r>
        <w:rPr>
          <w:sz w:val="22"/>
          <w:szCs w:val="22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3 «О бюджете сельского поселения Ишня на 2012 год и плановый  период 2013 и 2014 годов»  (на 19.12.2012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Внесены  изменения  в доходную часть бюджета увеличение налоговых и неналоговых доходов на сумму 274184 рубля и увеличение финансовых средств  (безвозмездные поступления)   на  1 851 654 рубля, в том числ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47 от 25.10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19.12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 725 5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74 1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99 7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9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0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 9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, получаемые ввиде арендной платы за земельные участки, государственная собственность на которые не разграничена и которые расположены в границах поселений,а так 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3 1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4 14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поселений  и созданных ими учреждений ( за исключением имущества муниципальных автономных учреждений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 9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940</w:t>
            </w:r>
          </w:p>
        </w:tc>
      </w:tr>
      <w:tr>
        <w:trPr>
          <w:trHeight w:val="20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 в собственности поселений ( за исключением имущества муниципальных бюджетных и автономных учреждений, а также имущества  муниципальных унитарных предприятий, в том числе  казенных), в части реализации основных средств по указанному имуществу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6 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00</w:t>
            </w:r>
          </w:p>
        </w:tc>
      </w:tr>
      <w:tr>
        <w:trPr>
          <w:trHeight w:val="10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ходы от  продажи  земельных  участков, государственная  собственность  на  которые  не  разграничена  и  которые  расположены  в  границах  поселений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4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28 24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 851 6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679 90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</w:rPr>
              <w:t>0502 5225803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 1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 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3 1008822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6 2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78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</w:rPr>
              <w:t>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9 0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567 6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6 74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0310 070 04 0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262 4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 44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553 8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 125 8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679 6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, общий объем доходов сельского поселения Ишня на 2012 год  увеличен на сумму 2 125 838 рублей и составит 38 679 642 рубля (приложение №1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По расходной части бюдж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Общий объем  расходов бюджета поселения  увеличен  в 2012 году на  сумму 2 125838 рублей, в том числе в связи с  изменением доходной части бюджет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аким образом  общий объём расходов бюджета сельского поселения Ишня на 2012 год составит в сумме 43 031 310,09 рублей, (приложение №2,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Дефицит бюджета поселения  составляет 4351668,09руб. за счет остатков средств на счетах бюджета  на начало года.</w:t>
      </w:r>
    </w:p>
    <w:p>
      <w:pPr>
        <w:pStyle w:val="Normal"/>
        <w:rPr>
          <w:iCs/>
          <w:sz w:val="22"/>
          <w:szCs w:val="22"/>
        </w:rPr>
      </w:pPr>
      <w:r>
        <w:rPr>
          <w:color w:val="000000"/>
          <w:sz w:val="22"/>
          <w:szCs w:val="22"/>
        </w:rPr>
        <w:t>2.3</w:t>
      </w:r>
      <w:r>
        <w:rPr>
          <w:iCs/>
          <w:sz w:val="22"/>
          <w:szCs w:val="22"/>
        </w:rPr>
        <w:t>. За счет увеличения   налоговых и неналоговых  увеличены расходы на: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софинансирование областной субсидии на частичную компенсацию расходов</w:t>
      </w:r>
      <w:r>
        <w:rPr>
          <w:iCs/>
          <w:sz w:val="22"/>
          <w:szCs w:val="22"/>
        </w:rPr>
        <w:t>, связанных с выполнением полномочий органами местного самоуправления муниципальных образований по теплоснабжению в сумме 174 184 рубл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плату счета за изготовление  двух проектов   по строительству плоскостных сооружений по ОЦП «Развитие материально-технической базы физической культуры и спорта Ярославской области» в сумме 100 000 рублей;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2.4. </w:t>
      </w:r>
      <w:r>
        <w:rPr>
          <w:color w:val="000000"/>
          <w:sz w:val="22"/>
          <w:szCs w:val="22"/>
        </w:rPr>
        <w:t xml:space="preserve">   В соответствии со ст. 217 Бюджетного кодекса </w:t>
      </w:r>
      <w:r>
        <w:rPr>
          <w:iCs/>
          <w:sz w:val="22"/>
          <w:szCs w:val="22"/>
        </w:rPr>
        <w:t>были  сделаны передвижки между целевыми статьями  и видами расходов  и распределены денежные средства следующим образом:</w:t>
      </w:r>
    </w:p>
    <w:p>
      <w:pPr>
        <w:pStyle w:val="Normal"/>
        <w:rPr/>
      </w:pPr>
      <w:r>
        <w:rPr>
          <w:sz w:val="22"/>
          <w:szCs w:val="22"/>
        </w:rPr>
        <w:t xml:space="preserve">2.4.1. </w:t>
      </w:r>
      <w:r>
        <w:rPr>
          <w:iCs/>
          <w:sz w:val="22"/>
          <w:szCs w:val="22"/>
        </w:rPr>
        <w:t xml:space="preserve">. По обращению Администрации  (письмо </w:t>
      </w:r>
      <w:r>
        <w:rPr>
          <w:sz w:val="22"/>
          <w:szCs w:val="22"/>
        </w:rPr>
        <w:t>№ 206 от 17.12.2012г</w:t>
      </w:r>
      <w:r>
        <w:rPr>
          <w:iCs/>
          <w:sz w:val="22"/>
          <w:szCs w:val="22"/>
        </w:rPr>
        <w:t xml:space="preserve">) сделаны передвижки: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0102 0020300 121    - 160285,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04 0020400 122   +     2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04 0020400 121   -  337886,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04 0020400  244  + 504 400,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04  0020400 852   -  6495,85</w:t>
      </w:r>
    </w:p>
    <w:p>
      <w:pPr>
        <w:pStyle w:val="Normal"/>
        <w:rPr/>
      </w:pPr>
      <w:r>
        <w:rPr>
          <w:sz w:val="22"/>
          <w:szCs w:val="22"/>
        </w:rPr>
        <w:t>0113 0920300  244   + 72081,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13 0900200 244  - 63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03 0013600 121    -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03 0013600 244   +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402 2480100 810 + 15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707 7950406 540  -247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2 3510500 810  - 21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03 6000100 244   + 109 258,71</w:t>
      </w:r>
    </w:p>
    <w:p>
      <w:pPr>
        <w:pStyle w:val="Normal"/>
        <w:rPr/>
      </w:pPr>
      <w:r>
        <w:rPr>
          <w:sz w:val="22"/>
          <w:szCs w:val="22"/>
        </w:rPr>
        <w:t xml:space="preserve">2.4.2  </w:t>
      </w:r>
      <w:r>
        <w:rPr>
          <w:iCs/>
          <w:sz w:val="22"/>
          <w:szCs w:val="22"/>
        </w:rPr>
        <w:t xml:space="preserve">По обращению </w:t>
      </w:r>
      <w:r>
        <w:rPr>
          <w:sz w:val="22"/>
          <w:szCs w:val="22"/>
        </w:rPr>
        <w:t>МУ «Транспортно-хозяйственная служба»( письмо от 17.12.2012г. №208) сделаны передвижки  между видами расход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13 0939900 244    + 51754,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13 0939900 111     - 51754,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4.3.</w:t>
      </w:r>
      <w:r>
        <w:rPr>
          <w:iCs/>
          <w:sz w:val="22"/>
          <w:szCs w:val="22"/>
        </w:rPr>
        <w:t xml:space="preserve"> По обращению </w:t>
      </w:r>
      <w:r>
        <w:rPr>
          <w:sz w:val="22"/>
          <w:szCs w:val="22"/>
        </w:rPr>
        <w:t>МУ «Ишненский спортивный центр» ( письмо от 17.12.2012г. №207) сделаны передвижки  между видами расход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01 4829900 111    -  8447,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01  4829900 244   + 8447,62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2"/>
          <w:szCs w:val="22"/>
        </w:rPr>
        <w:t>2.5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сomp1</cp:lastModifiedBy>
  <cp:lastPrinted>2012-12-19T14:16:00Z</cp:lastPrinted>
  <dcterms:modified xsi:type="dcterms:W3CDTF">2012-12-21T10:58:00Z</dcterms:modified>
  <cp:revision>56</cp:revision>
  <dc:subject/>
  <dc:title/>
</cp:coreProperties>
</file>