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 СОВЕТ  СЕЛЬСКОГО ПОСЕЛЕНИЯ ИШ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5.07.2012                                                        №  1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закрытия  переез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на 212 км 6 пк 563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гона  Ростов-Дебол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 заместителя Главы Администрации – начальника отдела по управлению делами Горшковой Любови Леонтьевны  об обращении  филиала ОАО «РЖД» Северная  железная дорога Ярославской области о  согласовании закрытия  переезда , расположенного на 212 км. 6 пк 563 м перегона Ростов – Деболовская   муниципальный Совет 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Закрытие переезда, расположенного на 212 км. 6 пк 563 м перегона Ростов – Деболовская  не согласовывать.</w:t>
      </w:r>
    </w:p>
    <w:p>
      <w:pPr>
        <w:pStyle w:val="Normal"/>
        <w:jc w:val="both"/>
        <w:rPr/>
      </w:pPr>
      <w:r>
        <w:rPr>
          <w:sz w:val="28"/>
          <w:szCs w:val="28"/>
        </w:rPr>
        <w:t>2.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муниципальн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Ишня                                                       И.В.Поло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 поселения Ишня                                           Н.С.Саве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6:48:00Z</dcterms:created>
  <dc:creator>User</dc:creator>
  <dc:description/>
  <cp:keywords/>
  <dc:language>en-US</dc:language>
  <cp:lastModifiedBy>User</cp:lastModifiedBy>
  <cp:lastPrinted>2012-07-06T08:19:00Z</cp:lastPrinted>
  <dcterms:modified xsi:type="dcterms:W3CDTF">2012-07-09T06:59:00Z</dcterms:modified>
  <cp:revision>9</cp:revision>
  <dc:subject/>
  <dc:title/>
</cp:coreProperties>
</file>