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2.04.2013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мероприятиях по подготовк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ению празднования  Дня  Побед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Великой Отечественной во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подготовкой и проведением празднования 68-й годовщины Победы в Великой Отечественной войне Администрация сельского поселения Ишн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остав организационного комитета по подготовке и проведению празднования  68-й годовщины Победы в Великой Отечественной войне 1941-1945 годов,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лан мероприятий по подготовке и проведению празднования  68-й годовщины Победы в Великой Отечественной войне 1941-1945 годов в сельском поселении Ишня согласно приложению № 2.</w:t>
      </w:r>
    </w:p>
    <w:p>
      <w:pPr>
        <w:pStyle w:val="Normal"/>
        <w:rPr/>
      </w:pPr>
      <w:r>
        <w:rPr>
          <w:sz w:val="28"/>
          <w:szCs w:val="28"/>
        </w:rPr>
        <w:t>3. Постановление вступает в силу с момента  подписания.</w:t>
      </w:r>
    </w:p>
    <w:p>
      <w:pPr>
        <w:pStyle w:val="Normal"/>
        <w:rPr/>
      </w:pPr>
      <w:r>
        <w:rPr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шня                                                                                                    Н.С.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2.04. 2013  № 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>по проведению и празднованию 68 - й годовщины Победы в Великой  Отечественной во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вельев Н.С. – Глава сельского поселения Ишня, председатель орг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Горшкова Л.Л. – заместитель главы Администрации - начальник отдела по управлению делами Администрации сельского поселения Ишня</w:t>
      </w:r>
    </w:p>
    <w:p>
      <w:pPr>
        <w:pStyle w:val="Normal"/>
        <w:jc w:val="both"/>
        <w:rPr/>
      </w:pPr>
      <w:r>
        <w:rPr>
          <w:sz w:val="28"/>
          <w:szCs w:val="28"/>
        </w:rPr>
        <w:t>3. Воробьев М.Г. – заместитель главы Администрации по ЖКХ и благоустройству территории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рокин Евгений Викторович – ведущий специалист Администрации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хорова М.А. – председатель совета ветеранов р.п. Ишня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ступницкая Т.Ф. – председатель совета ветеранов Шурскольского сельского округа ( 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7.  Лекай Н.И. – председатель совета ветеранов Шугорского сель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ласова А.Ф. – председатель совета ветеранов Савинского сельского округа 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9. Шагина  В.Н. – ведущий специалист Администрации по Шугорскому сельскому окр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Лобанова Г.С. – ведущий специалист Администрации по Шурскольскому сельскому округ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Блохина Е.Е. - директор МУ Шурскольский сельский Дом культуры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Якимова О.А.– директор МУ Марковский сельский Дом культуры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Громова Г.С. – директор МУ Ишненский сельский Дом культуры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Никулин В.Н. – директор МУ «Ишненский спортивный центр сельского поселения Иш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enter" w:pos="4677" w:leader="none"/>
          <w:tab w:val="left" w:pos="5475" w:leader="none"/>
          <w:tab w:val="right" w:pos="9354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Приложение № 2                                                           </w:t>
      </w:r>
    </w:p>
    <w:p>
      <w:pPr>
        <w:pStyle w:val="TextBody"/>
        <w:tabs>
          <w:tab w:val="center" w:pos="4677" w:leader="none"/>
          <w:tab w:val="left" w:pos="5475" w:leader="none"/>
          <w:tab w:val="right" w:pos="9354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</w:t>
      </w:r>
    </w:p>
    <w:p>
      <w:pPr>
        <w:pStyle w:val="TextBody"/>
        <w:tabs>
          <w:tab w:val="center" w:pos="4677" w:leader="none"/>
          <w:tab w:val="left" w:pos="5475" w:leader="none"/>
          <w:tab w:val="right" w:pos="9354" w:leader="none"/>
        </w:tabs>
        <w:jc w:val="center"/>
        <w:rPr/>
      </w:pPr>
      <w:r>
        <w:rPr/>
        <w:t xml:space="preserve">                                                            </w:t>
      </w:r>
      <w:r>
        <w:rPr/>
        <w:t>сельского поселения Ишня</w:t>
      </w:r>
    </w:p>
    <w:p>
      <w:pPr>
        <w:pStyle w:val="TextBody"/>
        <w:tabs>
          <w:tab w:val="center" w:pos="4677" w:leader="none"/>
          <w:tab w:val="left" w:pos="5475" w:leader="none"/>
          <w:tab w:val="right" w:pos="9354" w:leader="none"/>
        </w:tabs>
        <w:jc w:val="center"/>
        <w:rPr/>
      </w:pPr>
      <w:r>
        <w:rPr/>
        <w:t xml:space="preserve">                                                </w:t>
      </w:r>
      <w:r>
        <w:rPr/>
        <w:t>от 12.04.2013 № 77</w:t>
      </w:r>
    </w:p>
    <w:p>
      <w:pPr>
        <w:pStyle w:val="TextBody"/>
        <w:tabs>
          <w:tab w:val="center" w:pos="4677" w:leader="none"/>
          <w:tab w:val="left" w:pos="5475" w:leader="none"/>
          <w:tab w:val="right" w:pos="9354" w:leader="none"/>
        </w:tabs>
        <w:jc w:val="center"/>
        <w:rPr/>
      </w:pPr>
      <w:r>
        <w:rPr/>
      </w:r>
    </w:p>
    <w:p>
      <w:pPr>
        <w:pStyle w:val="TextBody"/>
        <w:tabs>
          <w:tab w:val="center" w:pos="4677" w:leader="none"/>
          <w:tab w:val="left" w:pos="5475" w:leader="none"/>
          <w:tab w:val="right" w:pos="9354" w:leader="none"/>
        </w:tabs>
        <w:jc w:val="center"/>
        <w:rPr/>
      </w:pPr>
      <w:r>
        <w:rPr/>
      </w:r>
    </w:p>
    <w:p>
      <w:pPr>
        <w:pStyle w:val="TextBody"/>
        <w:tabs>
          <w:tab w:val="center" w:pos="4677" w:leader="none"/>
          <w:tab w:val="left" w:pos="5475" w:leader="none"/>
          <w:tab w:val="right" w:pos="9354" w:leader="none"/>
        </w:tabs>
        <w:jc w:val="center"/>
        <w:rPr/>
      </w:pPr>
      <w:r>
        <w:rPr/>
        <w:t>П Л А Н</w:t>
      </w:r>
    </w:p>
    <w:p>
      <w:pPr>
        <w:pStyle w:val="TextBody"/>
        <w:jc w:val="center"/>
        <w:rPr/>
      </w:pPr>
      <w:r>
        <w:rPr/>
        <w:t>мероприятий проводимых Администрацией сельского поселения Ишня</w:t>
      </w:r>
    </w:p>
    <w:p>
      <w:pPr>
        <w:pStyle w:val="TextBody"/>
        <w:jc w:val="center"/>
        <w:rPr/>
      </w:pPr>
      <w:r>
        <w:rPr/>
        <w:t>в связи с празднованием  в 2013 году 68 годовщины Победы  в Великой Отечественной войне  1941-1945гг. в сельском поселении Ишн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55"/>
        <w:gridCol w:w="1447"/>
        <w:gridCol w:w="2335"/>
        <w:gridCol w:w="26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 xml:space="preserve">Наименование       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ровед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Место прове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тор (участники), 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точнение списка и адресов участников ВОВ, вдов семей погибших воинов, блокадников Ленинграда, узников фашистских лагерей по сельским округам сельского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-15 апреля 2013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сельского поселения Иш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меститель главы Администрации - начальник отдела по управлению делами администрации Горшкова Л.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благоустройства и проведение уборки от мусора территорий обелисков в сельских округах поселения Иш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-30 апреля 2013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.п. Иш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к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уди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урско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сельского поселения Ишня, учащиеся общеобразовательных школ на территории поселения</w:t>
            </w:r>
          </w:p>
        </w:tc>
      </w:tr>
      <w:tr>
        <w:trPr>
          <w:trHeight w:val="24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ущий ремонт обелисков и памятников в сельских округах поселения (побелка, покраск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 1 мая 201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. Марково, </w:t>
            </w:r>
          </w:p>
          <w:p>
            <w:pPr>
              <w:pStyle w:val="TextBody"/>
              <w:rPr/>
            </w:pPr>
            <w:r>
              <w:rPr/>
              <w:t>д. Судино,</w:t>
            </w:r>
          </w:p>
          <w:p>
            <w:pPr>
              <w:pStyle w:val="TextBody"/>
              <w:rPr/>
            </w:pPr>
            <w:r>
              <w:rPr/>
              <w:t xml:space="preserve">с. Шурскол, </w:t>
            </w:r>
          </w:p>
          <w:p>
            <w:pPr>
              <w:pStyle w:val="TextBody"/>
              <w:rPr/>
            </w:pPr>
            <w:r>
              <w:rPr/>
              <w:t>р.п. Ишн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меститель главы администрации по ЖКХ и благоустройству территории Воробьёв М.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обретение поздравительных открыток-приглаш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 30 апреля 2013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министрация сельского поселения Ишня, председатели советов ветеранов первичных организац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ведение митингов с возложением цветов и гирлянд к обелискам  и памятникам погибшим воинам в годы ВОВ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9ма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мая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мая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м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. Марково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урс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уд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Иш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Ишня, советы ветеранских организаций, учащиеся образовательных школ, директора сельских Домов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ведение вечеров чествования участников Великой Отечественной войны  (поздравление участников ВОВ, вдов семей погибших воинов,   блокадников, узников фашистских лагерей, тружеников тыла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мая            9мая                 7мая          8 ма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. Мар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Шурскол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удино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Иш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а сельского поселения Ишня Савельев Н.С., начальник отдела по управлению делами Администрации            Горшкова Л.Л., председатели советов ветеранов в сельских округах и поселке Иш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обретение подарков-сувениров для участников Великой Отечественной вой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-05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меститель Главы Администрации – начальник отдела по управлению делами Горшкова Л.Л., члены оргкомите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7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05:00Z</dcterms:created>
  <dc:creator>1</dc:creator>
  <dc:description/>
  <cp:keywords/>
  <dc:language>en-US</dc:language>
  <cp:lastModifiedBy>User</cp:lastModifiedBy>
  <cp:lastPrinted>2013-04-12T09:42:00Z</cp:lastPrinted>
  <dcterms:modified xsi:type="dcterms:W3CDTF">2013-04-15T05:35:00Z</dcterms:modified>
  <cp:revision>20</cp:revision>
  <dc:subject/>
  <dc:title>П О С Т А Н О В Л Е Н И Е</dc:title>
</cp:coreProperties>
</file>