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Ежегодно в России жертвами бытовых конфликтов становятся миллионы граждан. Причины конфликтов, возникающих  на бытовой почве, различны. Самыми распространенными являются:</w:t>
      </w:r>
    </w:p>
    <w:p>
      <w:pPr>
        <w:pStyle w:val="Normal"/>
        <w:ind w:firstLine="709"/>
        <w:jc w:val="both"/>
        <w:rPr/>
      </w:pPr>
      <w:r>
        <w:rPr/>
        <w:t>- употребление алкоголя, наркотиков или иных психотропных веществ;</w:t>
      </w:r>
    </w:p>
    <w:p>
      <w:pPr>
        <w:pStyle w:val="Normal"/>
        <w:ind w:firstLine="709"/>
        <w:jc w:val="both"/>
        <w:rPr/>
      </w:pPr>
      <w:r>
        <w:rPr/>
        <w:t>- бытовая неустроенность;</w:t>
      </w:r>
    </w:p>
    <w:p>
      <w:pPr>
        <w:pStyle w:val="Normal"/>
        <w:ind w:firstLine="709"/>
        <w:jc w:val="both"/>
        <w:rPr/>
      </w:pPr>
      <w:r>
        <w:rPr/>
        <w:t>- семейные конфликты (ревность, раздел совместно нажитого имущества, определение места жительства ребенка и пр.).</w:t>
      </w:r>
    </w:p>
    <w:p>
      <w:pPr>
        <w:pStyle w:val="Normal"/>
        <w:ind w:firstLine="709"/>
        <w:jc w:val="both"/>
        <w:rPr/>
      </w:pPr>
      <w:r>
        <w:rPr/>
        <w:t>Последствием конфликта может стать привлечение его участников к установленной законом ответственности, вследствие взаимных оскорблений, нанесения побое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АДМИНИСТРАТИВНАЯ  И УГОЛОВНАЯ ОТВЕТСТВЕННОСТЬ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оскорбление гражданина, т.е. унижение его чести и достоинства, выраженное в неприличной форме, то есть в открыто циничной, противоречащей общечеловеческим требованиям морали и принятой манере общения между людьми Кодексом об административных правонарушениях Российской Федерации (далее по тексту – КоАП РФ) предусмотрена административная ответственность для физических лиц в виде штрафа в размере от 3 до 5 тысяч рублей; для должностных лиц от 30 до 50 тысяч рублей (ч. 1 ст. 5.61 КоАП РФ).</w:t>
      </w:r>
    </w:p>
    <w:p>
      <w:pPr>
        <w:pStyle w:val="Normal"/>
        <w:ind w:firstLine="709"/>
        <w:jc w:val="both"/>
        <w:rPr/>
      </w:pPr>
      <w:r>
        <w:rPr/>
        <w:t>Кроме того, за оскорбление, содержащееся в публичном выступлении, публично демонстрирующемся произведении или средствах массовой информации либо совершенное публично с использованием информационно-телекоммуникационных сетей, включая сеть «Интернет», или в отношении нескольких лиц, предусмотрена административная ответственность в виде штрафа для граждан в размере от 5 до 10 тысяч рублей; на должностных лиц от 50 до 100 тысяч рублей (ч. 2 ст. 5.61 КоАП РФ).</w:t>
      </w:r>
    </w:p>
    <w:p>
      <w:pPr>
        <w:pStyle w:val="Normal"/>
        <w:ind w:firstLine="709"/>
        <w:jc w:val="both"/>
        <w:rPr/>
      </w:pPr>
      <w:r>
        <w:rPr/>
        <w:t>За нанесение гражданину побоев или совершение иных насильственных действий, причинивших ему физическую боль, но не повлекших причинение легкого вреда здоровью (тяжесть причиненного вреда здоровью гражданину устанавливается в ходе проведения судебно-медицинской экспертизы, направление на которую получают после написания заявления в правоохранительные органы о факте причинение гражданину вреда здоровью) предусмотрена административная ответственность для граждан в виде штрафа в размере от 5 до 30 тысяч рублей, либо административный арест на срок от 10 до 15 суток либо обязательные работы на срок от 60 до 120 часов (ст. 6.1.1 КоАП РФ).</w:t>
      </w:r>
    </w:p>
    <w:p>
      <w:pPr>
        <w:pStyle w:val="Normal"/>
        <w:ind w:firstLine="709"/>
        <w:jc w:val="both"/>
        <w:rPr/>
      </w:pPr>
      <w:r>
        <w:rPr/>
        <w:t>Совершение аналогичных действий лицом, подвергнутым административному наказанию за ранее нанесенные побои, влечет его привлечение к уголовной ответственности по ст. 116.1 Уголовного кодекса Российской Федерации (далее по тексту – УК РФ), которая предусматривает уже уголовное наказание в виде штрафа в размере до 40 тысяч рублей или в размере заработной платы или иного дохода осужденного за период до 3 месяцев, либо обязательными работами на срок до 240 часов, либо исправительными работами на срок до 6 месяцев, либо арестом на срок до 3 месяцев.</w:t>
      </w:r>
    </w:p>
    <w:p>
      <w:pPr>
        <w:pStyle w:val="Normal"/>
        <w:ind w:firstLine="709"/>
        <w:jc w:val="both"/>
        <w:rPr/>
      </w:pPr>
      <w:r>
        <w:rPr/>
        <w:t>Основанием для проведения административного расследования, возбуждения дела об административном правонарушении и привлечения гражданина к установленной законом ответственности являются:</w:t>
      </w:r>
    </w:p>
    <w:p>
      <w:pPr>
        <w:pStyle w:val="Normal"/>
        <w:ind w:firstLine="709"/>
        <w:jc w:val="both"/>
        <w:rPr/>
      </w:pPr>
      <w:r>
        <w:rPr/>
        <w:t>- непосредственное обнаружение должностным лицом, уполномоченным составлять протоколы об административных правонарушениях, достаточных данных, указывающих на наличие события административного правонарушения;</w:t>
      </w:r>
    </w:p>
    <w:p>
      <w:pPr>
        <w:pStyle w:val="Normal"/>
        <w:ind w:firstLine="709"/>
        <w:jc w:val="both"/>
        <w:rPr/>
      </w:pPr>
      <w:r>
        <w:rPr/>
        <w:t>- поступившие из правоохранительных органов, а также из других государственных органов, органов местного самоуправления, от общественных объединений материалы, содержащие данные, указывающие на наличие события административного правонарушения;</w:t>
      </w:r>
    </w:p>
    <w:p>
      <w:pPr>
        <w:pStyle w:val="Normal"/>
        <w:ind w:firstLine="709"/>
        <w:jc w:val="both"/>
        <w:rPr/>
      </w:pPr>
      <w:r>
        <w:rPr/>
        <w:t>- сообщения и заявления физических и юридических лиц, а также сообщения в средствах массовой информации (ст. 28.1 КоАП РФ).</w:t>
      </w:r>
    </w:p>
    <w:p>
      <w:pPr>
        <w:pStyle w:val="Normal"/>
        <w:ind w:firstLine="709"/>
        <w:jc w:val="both"/>
        <w:rPr/>
      </w:pPr>
      <w:r>
        <w:rPr/>
        <w:t>Возбуждение дела об административном правонарушении за оскорбление граждан, ответственность за которое предусмотрена ст. 5.61 КоАП РФ, относится к исключительной компетенции прокурора, в связи с чем граждане имеют право обратиться за защитой своих  нарушенных прав не только в правоохранительные органы, но и непосредственно в межрайонную прокуратуру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ТАНОВКА НА ПРОФИЛАКТИЧЕСКИЙ УЧЕТ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ивлечение гражданина к административной ответственности по статье 6.1.1 КоАП или уголовной ответственности по статье 116.1 УК РФ, а также принятое решение об отказе в возбуждении уголовного дела или прекращении уголовного дела в связи с примирением сторон или назначением судом меры уголовно-правового характера в виде судебного штрафа является основанием для проведения участковым уполномоченным полиции с ним индивидуальной профилактической работы.</w:t>
      </w:r>
    </w:p>
    <w:p>
      <w:pPr>
        <w:pStyle w:val="Normal"/>
        <w:ind w:firstLine="709"/>
        <w:jc w:val="both"/>
        <w:rPr/>
      </w:pPr>
      <w:r>
        <w:rPr/>
        <w:t>В рамках такой работы с лицами, допускающими правонарушения в семейно-бытовой сфере, в течение одного года с момента принятия решения о её проведении участковым уполномоченным полиции осуществляется посещение данных граждан по месту их жительства или пребывания не реже одного раза в квартал, с целью контроля и исключения совершения такими лицами повторных правонарушений (Инструкции по исполнению участковыми уполномоченными полиции служебных обязанностей на обслуживаемом административном участ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ЧТО СЛЕДУЕТ ПОМНИТЬ ПРИ ВОЗНИКНОВЕНИИ КОНФЛИКТНОЙ СИТУАЦИИ:</w:t>
      </w:r>
    </w:p>
    <w:p>
      <w:pPr>
        <w:pStyle w:val="Normal"/>
        <w:ind w:firstLine="709"/>
        <w:jc w:val="both"/>
        <w:rPr/>
      </w:pPr>
      <w:r>
        <w:rPr/>
        <w:t xml:space="preserve">1. Применение физической силы не разрешит конфликт, но может привести к привлечению его участников к предусмотренной законом ответственности. </w:t>
      </w:r>
    </w:p>
    <w:p>
      <w:pPr>
        <w:pStyle w:val="Normal"/>
        <w:ind w:firstLine="709"/>
        <w:jc w:val="both"/>
        <w:rPr/>
      </w:pPr>
      <w:r>
        <w:rPr/>
        <w:t>2. Исключение из речи грубой нецензурной брани исключит возможность привлечения гражданина к административной ответственности за оскорбление.</w:t>
      </w:r>
    </w:p>
    <w:p>
      <w:pPr>
        <w:pStyle w:val="Normal"/>
        <w:ind w:firstLine="709"/>
        <w:jc w:val="both"/>
        <w:rPr/>
      </w:pPr>
      <w:r>
        <w:rPr/>
        <w:t xml:space="preserve">3. Привлечение гражданина к предусмотренной законом ответственности может негативно отразиться на его трудовой деятельности и финансовом благосостоянии. </w:t>
      </w:r>
    </w:p>
    <w:p>
      <w:pPr>
        <w:pStyle w:val="Normal"/>
        <w:ind w:firstLine="709"/>
        <w:jc w:val="both"/>
        <w:rPr/>
      </w:pPr>
      <w:r>
        <w:rPr/>
        <w:t>Неснятая/непогашенная судимость родителей может стать причиной отказа при трудоустройстве их детей.</w:t>
      </w:r>
    </w:p>
    <w:p>
      <w:pPr>
        <w:pStyle w:val="Normal"/>
        <w:ind w:firstLine="709"/>
        <w:jc w:val="both"/>
        <w:rPr/>
      </w:pPr>
      <w:r>
        <w:rPr/>
        <w:t>4. Конфликтных ситуаций, возникающих на бытовой почве, можно избежать путем своевременного обращения за помощью в соответствующие органы (в правоохранительные органы, органы местного самоуправления, прокуратуру и т.д.)</w:t>
      </w:r>
    </w:p>
    <w:p>
      <w:pPr>
        <w:pStyle w:val="Normal"/>
        <w:ind w:firstLine="709"/>
        <w:jc w:val="both"/>
        <w:rPr/>
      </w:pPr>
      <w:r>
        <w:rPr/>
        <w:t>5. В случае, если гражданин стал жертвой конфликта, в отношении него совершено административное правонарушение или уголовно наказуемое деяние, его права были нарушены, ему незамедлительно следует обратиться в правоохранительные органы или прокурату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журная часть ОМВД России по Ростовскому району  – 8 (485236) 6-08-65; 6-19-73</w:t>
      </w:r>
    </w:p>
    <w:p>
      <w:pPr>
        <w:pStyle w:val="Normal"/>
        <w:ind w:firstLine="709"/>
        <w:jc w:val="both"/>
        <w:rPr/>
      </w:pPr>
      <w:r>
        <w:rPr/>
        <w:t>Участковые уполномоченные ОМВД России по Ростовскому району - 8(48536) 7-90-34</w:t>
      </w:r>
    </w:p>
    <w:p>
      <w:pPr>
        <w:pStyle w:val="Normal"/>
        <w:ind w:firstLine="709"/>
        <w:jc w:val="both"/>
        <w:rPr/>
      </w:pPr>
      <w:r>
        <w:rPr/>
        <w:t>Ростовская межрайонная прокуратура –rostov_yarprok@mail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рист 3 класса                                                                                   А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9:00Z</dcterms:created>
  <dc:creator>Пеньков</dc:creator>
  <dc:description/>
  <cp:keywords/>
  <dc:language>en-US</dc:language>
  <cp:lastModifiedBy>Пеньков</cp:lastModifiedBy>
  <cp:lastPrinted>2021-04-13T18:43:00Z</cp:lastPrinted>
  <dcterms:modified xsi:type="dcterms:W3CDTF">2021-05-11T14:29:00Z</dcterms:modified>
  <cp:revision>2</cp:revision>
  <dc:subject/>
  <dc:title>Правительством Российской Федерации определен порядок приобретения лекарственных препаратов, медицинских изделий и технических средств реабилитации для конкретного ребенка с тяжелым жизнеугрожающим и хроническим заболеванием, либо для групп таких детей</dc:title>
</cp:coreProperties>
</file>